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sz w:val="44"/>
          <w:szCs w:val="44"/>
        </w:rPr>
      </w:pPr>
      <w:r>
        <w:rPr>
          <w:sz w:val="44"/>
          <w:szCs w:val="44"/>
        </w:rPr>
        <w:t>安庆市外国语学校小学部电子备课纸</w:t>
      </w:r>
    </w:p>
    <w:tbl>
      <w:tblPr>
        <w:tblW w:w="98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68"/>
        <w:gridCol w:w="1350"/>
        <w:gridCol w:w="851"/>
        <w:gridCol w:w="1278"/>
        <w:gridCol w:w="851"/>
        <w:gridCol w:w="283"/>
        <w:gridCol w:w="1134"/>
        <w:gridCol w:w="142"/>
        <w:gridCol w:w="992"/>
        <w:gridCol w:w="1134"/>
      </w:tblGrid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ahom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语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龙少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21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ahom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题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eastAsia="仿宋_GB2312;微软雅黑"/>
                <w:b/>
                <w:b/>
                <w:sz w:val="24"/>
                <w:szCs w:val="24"/>
              </w:rPr>
            </w:pPr>
            <w:r>
              <w:rPr>
                <w:rFonts w:eastAsia="仿宋_GB2312;微软雅黑"/>
                <w:b/>
                <w:sz w:val="24"/>
                <w:szCs w:val="24"/>
              </w:rPr>
              <w:t>我喜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</w:t>
            </w:r>
            <w:r>
              <w:rPr>
                <w:rFonts w:eastAsia="Tahoma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新授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时安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目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标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ahoma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Cs w:val="30"/>
              </w:rPr>
              <w:t>三维目标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、运用各种方法，掌握本课生字词。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微软雅黑" w:hAnsi="微软雅黑" w:cs="微软雅黑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、学会质疑。理解文章的主要内容，体会作者热爱自然，热爱生活的独特的美好的情感。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微软雅黑" w:hAnsi="微软雅黑" w:cs="微软雅黑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、有感情地朗读课文。培养学生仔细观察事物，用心体悟事物的能力。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重点</w:t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微软雅黑" w:hAnsi="微软雅黑" w:cs="微软雅黑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有感情地朗读课文。培养学生仔细观察事物，用心体悟事物的能力。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难点</w:t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微软雅黑" w:hAnsi="微软雅黑" w:cs="微软雅黑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有感情地朗读课文。培养学生仔细观察事物，用心体悟事物的能力。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方法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辅助教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  <w:r>
              <w:rPr>
                <w:rFonts w:eastAsia="Tahoma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学</w:t>
            </w:r>
            <w:r>
              <w:rPr>
                <w:rFonts w:eastAsia="Tahoma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过</w:t>
            </w:r>
            <w:r>
              <w:rPr>
                <w:rFonts w:eastAsia="Tahoma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程</w:t>
            </w:r>
          </w:p>
        </w:tc>
      </w:tr>
      <w:tr>
        <w:trPr>
          <w:trHeight w:val="2907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32"/>
                <w:szCs w:val="32"/>
              </w:rPr>
              <w:t>一、导入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师出示美文《喜欢》感情朗读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学生评价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谈话导入</w:t>
            </w:r>
          </w:p>
          <w:p>
            <w:pPr>
              <w:pStyle w:val="Normal"/>
              <w:ind w:left="1360" w:hanging="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师：同学们，缤纷多彩的大千世界多么美好。天上飞的、地上爬的、水里游的，一年四季变化无常的花草树木，形形色色的人间万象，多神奇。相信在你们多彩的童年里一定有许多让你们喜欢的事物。谈谈你们喜欢什么？</w:t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（生各抒己见）</w:t>
            </w:r>
          </w:p>
          <w:p>
            <w:pPr>
              <w:pStyle w:val="Normal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师：你们都有一颗热爱生活的心。今天，就要让我们先一起去感受台湾女作家张晓风对生活的喜欢和热爱。</w:t>
            </w:r>
          </w:p>
          <w:p>
            <w:pPr>
              <w:pStyle w:val="Normal"/>
              <w:ind w:firstLine="640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（出示课件</w:t>
            </w: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）</w:t>
            </w: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br/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二、　交流资料，了解作者（出示课件）</w:t>
            </w: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br/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　　张晓风，女，作家。江苏人，生于浙江金华。八岁后赴台，毕业于台湾东吴大学，她笃信宗教，喜爱创作，小说、散文及戏剧著作有三四十种，并曾一版再版，并译成各种文字。作品富有人文精神，并蕴含爱国怀乡情感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32"/>
                <w:szCs w:val="32"/>
              </w:rPr>
              <w:t>三、品读课文，感悟语言</w:t>
            </w:r>
          </w:p>
          <w:p>
            <w:pPr>
              <w:pStyle w:val="Normal"/>
              <w:ind w:left="110"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学生选择自己喜欢的段落感悟朗读，并说说喜欢的理由，试着读出喜欢的心情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品读四季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品读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品读花儿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品读书信及生活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四、仿写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通过学生优美的朗读，你能试着用“我喜欢”仿写一小段吗？来表达自己内心的情感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全班交流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五、作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ahoma"/>
                <w:sz w:val="24"/>
              </w:rPr>
              <w:t xml:space="preserve">        </w:t>
            </w:r>
            <w:r>
              <w:rPr>
                <w:rFonts w:eastAsia="Tahoma"/>
                <w:sz w:val="32"/>
                <w:szCs w:val="32"/>
              </w:rPr>
              <w:t xml:space="preserve">  </w:t>
            </w:r>
            <w:r>
              <w:rPr>
                <w:rFonts w:eastAsia="仿宋_GB2312;微软雅黑"/>
                <w:sz w:val="32"/>
                <w:szCs w:val="32"/>
              </w:rPr>
              <w:t>有感情的朗读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ahoma"/>
                <w:sz w:val="32"/>
                <w:szCs w:val="32"/>
              </w:rPr>
              <w:t xml:space="preserve">        </w:t>
            </w:r>
            <w:r>
              <w:rPr>
                <w:rFonts w:eastAsia="仿宋_GB2312;微软雅黑"/>
                <w:sz w:val="32"/>
                <w:szCs w:val="32"/>
              </w:rPr>
              <w:t>小练笔：我喜欢</w:t>
            </w:r>
          </w:p>
          <w:p>
            <w:pPr>
              <w:pStyle w:val="Normal"/>
              <w:spacing w:lineRule="exact" w:line="440" w:before="0" w:after="20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板</w:t>
            </w:r>
            <w:r>
              <w:rPr>
                <w:rFonts w:eastAsia="Tahom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书</w:t>
            </w:r>
            <w:r>
              <w:rPr>
                <w:rFonts w:eastAsia="Tahom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设</w:t>
            </w:r>
            <w:r>
              <w:rPr>
                <w:rFonts w:eastAsia="Tahom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计</w:t>
            </w:r>
          </w:p>
        </w:tc>
      </w:tr>
      <w:tr>
        <w:trPr>
          <w:trHeight w:val="2536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　　</w:t>
            </w:r>
            <w:r>
              <w:rPr>
                <w:rFonts w:eastAsia="Tahoma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我喜欢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eastAsia="Tahoma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cs="微软雅黑" w:ascii="微软雅黑" w:hAnsi="微软雅黑"/>
                <w:sz w:val="28"/>
                <w:szCs w:val="28"/>
              </w:rPr>
              <w:t>……</w:t>
            </w:r>
          </w:p>
        </w:tc>
      </w:tr>
      <w:tr>
        <w:trPr>
          <w:trHeight w:val="374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后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反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思</w:t>
            </w:r>
          </w:p>
        </w:tc>
        <w:tc>
          <w:tcPr>
            <w:tcW w:w="8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分学生在朗读方面情感的投入度不够。对于的事物感受也不够深刻。在以后的教学过程中，鼓励并刺激学生以全部的情感投入到朗读中。</w:t>
            </w:r>
          </w:p>
        </w:tc>
      </w:tr>
    </w:tbl>
    <w:p>
      <w:pPr>
        <w:pStyle w:val="Normal"/>
        <w:spacing w:lineRule="atLeast" w:line="220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46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21:00Z</dcterms:created>
  <dc:creator>张润华</dc:creator>
  <dc:description/>
  <cp:keywords/>
  <dc:language>en-US</dc:language>
  <cp:lastModifiedBy>User</cp:lastModifiedBy>
  <dcterms:modified xsi:type="dcterms:W3CDTF">2015-10-27T02:34:00Z</dcterms:modified>
  <cp:revision>38</cp:revision>
  <dc:subject/>
  <dc:title>安庆市外国语学校小学部电子备课纸</dc:title>
</cp:coreProperties>
</file>