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sz w:val="44"/>
          <w:szCs w:val="44"/>
        </w:rPr>
      </w:pPr>
      <w:r>
        <w:rPr>
          <w:sz w:val="44"/>
          <w:szCs w:val="44"/>
        </w:rPr>
        <w:t>安庆市外国语学校小学部电子备课纸</w:t>
      </w:r>
    </w:p>
    <w:tbl>
      <w:tblPr>
        <w:tblW w:w="985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008"/>
        <w:gridCol w:w="1350"/>
        <w:gridCol w:w="851"/>
        <w:gridCol w:w="985"/>
        <w:gridCol w:w="1144"/>
        <w:gridCol w:w="116"/>
        <w:gridCol w:w="1080"/>
        <w:gridCol w:w="363"/>
        <w:gridCol w:w="992"/>
        <w:gridCol w:w="1134"/>
      </w:tblGrid>
      <w:tr>
        <w:trPr>
          <w:trHeight w:val="272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   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语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班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授课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张俊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授课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.21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  题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鹬蚌相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    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新授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时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时</w:t>
            </w:r>
          </w:p>
        </w:tc>
      </w:tr>
      <w:tr>
        <w:trPr>
          <w:trHeight w:val="838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标</w:t>
            </w:r>
          </w:p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三维目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;SimSun" w:hAnsi="宋体;SimSun" w:cs="Arial" w:eastAsia="宋体;SimSun"/>
                <w:color w:val="000000"/>
                <w:sz w:val="24"/>
                <w:szCs w:val="24"/>
                <w:shd w:fill="FFFFFF" w:val="clear"/>
              </w:rPr>
              <w:t>、认识</w:t>
            </w:r>
            <w:r>
              <w:rPr>
                <w:rFonts w:eastAsia="宋体;SimSun" w:cs="Arial" w:ascii="宋体;SimSun" w:hAnsi="宋体;SimSun"/>
                <w:color w:val="000000"/>
                <w:sz w:val="24"/>
                <w:szCs w:val="24"/>
                <w:shd w:fill="FFFFFF" w:val="clear"/>
              </w:rPr>
              <w:t>11</w:t>
            </w:r>
            <w:r>
              <w:rPr>
                <w:rFonts w:ascii="宋体;SimSun" w:hAnsi="宋体;SimSun" w:cs="Arial" w:eastAsia="宋体;SimSun"/>
                <w:color w:val="000000"/>
                <w:sz w:val="24"/>
                <w:szCs w:val="24"/>
                <w:shd w:fill="FFFFFF" w:val="clear"/>
              </w:rPr>
              <w:t>个字和一个多音字“燕”，会写</w:t>
            </w:r>
            <w:r>
              <w:rPr>
                <w:rFonts w:eastAsia="宋体;SimSun" w:cs="Arial" w:ascii="宋体;SimSun" w:hAnsi="宋体;SimSun"/>
                <w:color w:val="000000"/>
                <w:sz w:val="24"/>
                <w:szCs w:val="24"/>
                <w:shd w:fill="FFFFFF" w:val="clear"/>
              </w:rPr>
              <w:t>8</w:t>
            </w:r>
            <w:r>
              <w:rPr>
                <w:rFonts w:ascii="宋体;SimSun" w:hAnsi="宋体;SimSun" w:cs="Arial" w:eastAsia="宋体;SimSun"/>
                <w:color w:val="000000"/>
                <w:sz w:val="24"/>
                <w:szCs w:val="24"/>
                <w:shd w:fill="FFFFFF" w:val="clear"/>
              </w:rPr>
              <w:t>个字，自主积累词语。</w:t>
            </w:r>
          </w:p>
        </w:tc>
      </w:tr>
      <w:tr>
        <w:trPr>
          <w:trHeight w:val="778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;SimSun" w:hAnsi="宋体;SimSun" w:cs="Arial" w:eastAsia="宋体;SimSun"/>
                <w:color w:val="000000"/>
                <w:sz w:val="24"/>
                <w:szCs w:val="24"/>
                <w:shd w:fill="FFFFFF" w:val="clear"/>
              </w:rPr>
              <w:t>、正确、流利、有感情到朗读课文。</w:t>
            </w:r>
          </w:p>
        </w:tc>
      </w:tr>
      <w:tr>
        <w:trPr>
          <w:trHeight w:val="630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Arial" w:eastAsia="宋体;SimSun"/>
                <w:color w:val="000000"/>
                <w:sz w:val="24"/>
                <w:szCs w:val="24"/>
                <w:shd w:fill="FFFFFF" w:val="clear"/>
              </w:rPr>
              <w:t>了解这个成语故事的内容，懂得“互不相让，只能让别人得利”的道理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学重点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sz w:val="24"/>
                <w:szCs w:val="24"/>
                <w:shd w:fill="FFFFFF" w:val="clear"/>
              </w:rPr>
              <w:t>了解故事内容，并懂得成语背后的含义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学难点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sz w:val="24"/>
                <w:szCs w:val="24"/>
                <w:shd w:fill="FFFFFF" w:val="clear"/>
              </w:rPr>
              <w:t>能讲述“鹬蚌相争”的故事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学方法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辅助教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      学       过       程</w:t>
            </w:r>
          </w:p>
        </w:tc>
      </w:tr>
      <w:tr>
        <w:trPr>
          <w:trHeight w:val="1392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、导入新课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复习《矛与盾》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师：板书“争”字，问：看到这个字，同学们能联想到哪些学过的词语。（指名说）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师：今天，我们就一起来学习一则有关“争”的寓言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板书课题：《鹬蚌相争》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二、解释课题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齐读课题：鹬——蚌——相争；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再读：鹬蚌——相争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出示课件，认识“鹬”“蚌”，说说它们的特点。（鹬有长长的嘴巴，蚌有坚硬的贝壳。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三、初学寓言、了解内容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师：本篇文章是一篇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文言文的寓言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大家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回想一下以前我们是如何学习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寓言？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br/>
              <w:t>  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读通顺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解文意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明寓理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自由读文，把字音读准、句子读通顺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指名读文，男女生比读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指名简单概括课文主要内容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四、精读课文，揭示寓意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课件出示第一句，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被暖暖的太阳照着，河蚌会有怎样的一番感觉呢？猜想它会说些什么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可这时，来了只鹬，看见蚌猛地把嘴伸到壳里去啄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鹬、蚌分别想什么？或说什么？谁来演一演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出示二、三两句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过渡：鹬和蚌之间这场争斗，会如何发展？自由读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说说此时鹬蚌之间的态度可以用什么词语来形容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分角色朗读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出示第四句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鹬蚌相互争执，得到的结果是什么样的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指导：通假字“禽”——“擒”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想象一下渔夫当时的心情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思考：鹬和蚌为什么会一起被渔夫捉去了？你认为鹬和蚌怎样做就可以不被渔夫捉去？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br/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讨论：从两败俱伤的这个结果来看，你能从这个故事中受到什么启发？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课件出示《战国策》中的原文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鹬蚌相争》出自《战国策》。西汉的刘向专门把战国时候谋士们劝说君王的高招编成一部书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叫《战国策》。因为面对的是掌握生杀大权的国君，所以这些谋士就不能横冲直撞地对君王提出反对意见，而是常常拐弯抹角地假托一个故事来达到说理的目的，《鹬蚌相争》就是这样被成功运用了。我们以前学过的成语《惊弓之鸟》《狐假虎威》《南辕北辙》都出自这部书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五、小结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br/>
              <w:t>  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乱世战国，群雄并起，风云变幻，国与国之间相互冲撞，有侵略就保卫，有进攻就有防御，有欺辱就有抗争，当双方陷入僵持状态之后就会出现两败俱伤的结果。制造事端者理应承担主要的责任。现在《鹬蚌相争》常常用在了我们的生活中，寓意也有所扩大，即鹬蚌相争》告诉我们在各种纷繁复杂的矛盾斗争中，如果对立的双方相持不下，就会两败俱伤，使第三者坐收渔利，因此要懂理权衡利弊，相互谦让这样才能有效地化解冲突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六、布置作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抄写并背诵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续编故事：许多年后，鹬和蚌的子孙再一次在河边相遇了。这次，他们之间又会发生什么新的故事呢？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再去搜集一些其他的寓言故事，读一读，体会它蕴含的道理。</w:t>
            </w:r>
          </w:p>
        </w:tc>
      </w:tr>
      <w:tr>
        <w:trPr>
          <w:trHeight w:val="768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板   书    设    计</w:t>
            </w:r>
          </w:p>
        </w:tc>
      </w:tr>
      <w:tr>
        <w:trPr>
          <w:trHeight w:val="2536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鹬     蚌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互不相让，渔翁得利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shd w:fill="F6FCFF" w:val="clear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互相谦让才能双赢</w:t>
            </w:r>
          </w:p>
        </w:tc>
      </w:tr>
      <w:tr>
        <w:trPr>
          <w:trHeight w:val="37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</w:t>
            </w:r>
          </w:p>
          <w:p>
            <w:pPr>
              <w:pStyle w:val="Normal"/>
              <w:spacing w:lineRule="atLeast" w:line="2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后</w:t>
            </w:r>
          </w:p>
          <w:p>
            <w:pPr>
              <w:pStyle w:val="Normal"/>
              <w:spacing w:lineRule="atLeast" w:line="2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反</w:t>
            </w:r>
          </w:p>
          <w:p>
            <w:pPr>
              <w:pStyle w:val="Normal"/>
              <w:spacing w:lineRule="atLeast" w:line="220" w:before="0" w:after="2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shd w:fill="F6FCFF" w:val="clear"/>
              </w:rPr>
            </w:pPr>
            <w:r>
              <w:rPr>
                <w:rFonts w:eastAsia="Tahoma" w:cs="Tahoma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思</w:t>
            </w:r>
          </w:p>
        </w:tc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本篇寓言最精彩的部分是“争”，为了深入理解“鹬”与“蚌”是怎么争的，我对学生进行语段的朗读训练，让学生练习角色朗读，如：怎么“威胁”的？“毫不示弱”、“得意洋洋”是怎样的？等等</w:t>
            </w:r>
            <w:hyperlink r:id="rId2" w:tgtFrame="_blank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sz w:val="24"/>
                  <w:szCs w:val="24"/>
                  <w:u w:val="none"/>
                </w:rPr>
                <w:t>问题</w:t>
              </w:r>
            </w:hyperlink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都是在自由练读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分组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演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中解决的，，从而让学生们理解了“鹬”与“蚌”斗到最后都筋疲力尽了。鲜活地读出了鹬与蚌的“争”：它们为利益斗强——“你不松开壳，就等着瞧吧。”“我就这样夹住你的嘴不放。”它们为利益斗狠——“干死你”“饿死你”。它们为利益斗，竹篮打水一场空。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前面环节设计好以后，我想让学生在学完这篇寓言后，我想让学生能更进一步体会鹬蚌相争的后果，进而体会出故事的寓意。最后进行总结：不要做无谓的争论，不要做鹬蚌一样的傻瓜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引出历史故事：赵攻打燕国，燕王派说客苏代去说服赵王，请他不要攻打燕。苏代会怎么说呢？让个别学生扮演苏代，自己扮演赵王，其他同学做大臣。扮演苏代的学生就把这个故事讲给了赵王听，然后让大臣判断，还打不打，并说明了理由。最后让学生说说寓意，这时孩子对于鹬蚌相争，第三者得利的寓意了解得更透彻。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教学的每一环节，让学生充当主角，学生学习的积极性大大提高了。同时，也让孩子们掌握了知识与能力，体验了过程与方法，激发了兴趣，升华了情感，懂得了道理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an4.net/mianshiwent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1:54:00Z</dcterms:created>
  <dc:creator>微软用户</dc:creator>
  <dc:description/>
  <cp:keywords/>
  <dc:language>en-US</dc:language>
  <cp:lastModifiedBy>Lenovo</cp:lastModifiedBy>
  <dcterms:modified xsi:type="dcterms:W3CDTF">2016-04-25T07:24:00Z</dcterms:modified>
  <cp:revision>3</cp:revision>
  <dc:subject/>
  <dc:title>安庆市外国语学校小学部电子备课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