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  <w:r>
        <w:rPr>
          <w:rFonts w:eastAsia="微软雅黑" w:cs="微软雅黑" w:ascii="微软雅黑" w:hAnsi="微软雅黑"/>
          <w:b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sz w:val="36"/>
          <w:szCs w:val="36"/>
        </w:rPr>
        <w:t>入学考试复习资料（英语）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单选题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. By nine o’clock, all the Olympic torch bearers had reached the top of Mount Qomolangma,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appeared a rare rainbow soon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of which         B. on which        C. from which         D. above whi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. What’s the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of having a public open space where you can’t eat, drink or even simply hang out for a while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sense            B. matter            C. case               D. opinio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. – Can thos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at the back of the classroom hear me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eat            B. sit            C. seated                D. s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. You have no idea how she finished the relay race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 her foot wounded so much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for             B. when            C. with               D. while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5. – Would you like to join us in the game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–</w:t>
      </w:r>
      <w:r>
        <w:rPr>
          <w:rFonts w:eastAsia="微软雅黑" w:cs="微软雅黑" w:ascii="微软雅黑" w:hAnsi="微软雅黑"/>
          <w:sz w:val="21"/>
          <w:szCs w:val="21"/>
        </w:rPr>
        <w:t>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, for I have something important to attend to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>A. I will           B. I’d love to        C. I won’t          D. I’m afraid no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6. The shop assistant was dismissed as she was 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_ of cheating customers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accused   (B) charged    (C) scolded   (D) curs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. All her energies are _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__ upon her children and she seems to have little time for anything else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guided   (B) aimed    (C) directed    (D) focus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8. While crossing the mountain area, all the men carried guns lest they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 by wild animals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should be attacked   (B) had been attacked  (C) must be attacked  (D) would be attack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9. Everyone should be 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 to a decent standard of living and an opportunity to be educated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attributed  (B) entitled  (C) identified   (D) justifi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0. His wife is constantly funding 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with him, which makes him very angr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errors (B) shortcomings (C) fault (D) flaw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1. Our nerghbors gave _____ a baby bird yesterday that hurt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when it fell from its nest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us,it   B. us,itself   C. ourselves, itself   D. ourselves, i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2. Have you heard ______ news</w:t>
      </w:r>
      <w:r>
        <w:rPr>
          <w:rFonts w:ascii="微软雅黑" w:hAnsi="微软雅黑" w:cs="微软雅黑" w:eastAsia="微软雅黑"/>
          <w:sz w:val="21"/>
          <w:szCs w:val="21"/>
        </w:rPr>
        <w:t>？</w:t>
      </w:r>
      <w:r>
        <w:rPr>
          <w:rFonts w:eastAsia="微软雅黑" w:cs="微软雅黑" w:ascii="微软雅黑" w:hAnsi="微软雅黑"/>
          <w:sz w:val="21"/>
          <w:szCs w:val="21"/>
        </w:rPr>
        <w:t>The piece of 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petrol is going up again!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he, the  B. </w:t>
      </w:r>
      <w:r>
        <w:rPr>
          <w:rFonts w:ascii="微软雅黑" w:hAnsi="微软雅黑" w:cs="微软雅黑" w:eastAsia="微软雅黑"/>
          <w:sz w:val="21"/>
          <w:szCs w:val="21"/>
        </w:rPr>
        <w:t>不填，</w:t>
      </w:r>
      <w:r>
        <w:rPr>
          <w:rFonts w:eastAsia="微软雅黑" w:cs="微软雅黑" w:ascii="微软雅黑" w:hAnsi="微软雅黑"/>
          <w:sz w:val="21"/>
          <w:szCs w:val="21"/>
        </w:rPr>
        <w:t xml:space="preserve">the  C. the,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 </w:t>
      </w:r>
      <w:r>
        <w:rPr>
          <w:rFonts w:eastAsia="微软雅黑" w:cs="微软雅黑" w:ascii="微软雅黑" w:hAnsi="微软雅黑"/>
          <w:sz w:val="21"/>
          <w:szCs w:val="21"/>
        </w:rPr>
        <w:t xml:space="preserve">D.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，不填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3. I thought we’d be late for the concert,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we ended up getting there ahead of tim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but  B. or  C. so  D. for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4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_ the website of the Fire Department in your city, and you will learn a lot about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Firefighting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aving searched   B. To search    C. Searching   D.Sear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5. Last nighy Mr. Crook didn’t come back at the usual time.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, he met some friends and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Stayed out until midnigh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eanwhile   B. However    C. Instead    D. Ye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6. The trees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in the storm have been moved off the roa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being blown down   B. blown down   C. blowing down    D. to blow dow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7. — When did you last hear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Jay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— </w:t>
      </w:r>
      <w:r>
        <w:rPr>
          <w:rFonts w:eastAsia="微软雅黑" w:cs="微软雅黑" w:ascii="微软雅黑" w:hAnsi="微软雅黑"/>
          <w:sz w:val="21"/>
          <w:szCs w:val="21"/>
        </w:rPr>
        <w:t xml:space="preserve">He phoned me this morning, and we agreed ___ ___ a time and place to mee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of, to    B. about, with   C. from, with   D. from, on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8. You don’t have to know the name of the author to find a book. You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find the book by the     titl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ust    B. need     C. can     D. would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9. When aske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hey needed most, the kids said they wanted to feel important and love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what    B. why    C. whom   D. whi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0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project as planned, we’ll have to work two more hours a da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Completing B. Complete C. Completed D. To complet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1. The growing speed of a plant is influenced by a number of factors, ___ 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are beyond our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ontrol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ost of them B. most of which C. most of what D. most of tha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2. I called Hnnah many times yesterday evening, but I couldn’t get through. Her brother ___ 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on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the phone all the time!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as talking  B. has been talking C. has talked  D. talked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3. ___ 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Internet is of great help. I don’t think it’s a good idea to spend too much time on i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If  B. While  C. Because  D. As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4. Susan wanted to be independent of her parents. She trie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alone, but she didn’t like it and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moved back hom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living B. to live C. to be living D. having liv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5. — Do you have any problems if you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this job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— </w:t>
      </w:r>
      <w:r>
        <w:rPr>
          <w:rFonts w:eastAsia="微软雅黑" w:cs="微软雅黑" w:ascii="微软雅黑" w:hAnsi="微软雅黑"/>
          <w:sz w:val="21"/>
          <w:szCs w:val="21"/>
        </w:rPr>
        <w:t xml:space="preserve">Well, I’m thinking about the salary…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offer   B. will offer   C. are offered  D. will be offer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6.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I am pleased to go to his birthday party and I will bring him a very beautiful present.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 If invited     B. If he were invited      C. If he invited       D. Being invit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7.---”Are you going to Xian by plane?”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-“If  Helen  wants to go there by plane,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”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o will I      B. so I will     C. so I do      D. so do I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8. She often loves to count on others to help. But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 . neither do I    B. I don’t.    C. so do I      D. nor I do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9. The film today is much more  interesting than _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yester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that    B. it     C. one     D. the one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0. ----“Do you follow the doctor’s advice that you should lie in bed for a rest?”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>----“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.”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A. Yes , I will.     B. No , I am not.    C. Yes, perfectly.     D. No, I haven’t.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 xml:space="preserve">1. –I think you’d better type this letter again before Mr. Smith see i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-- Oh, dear! </w:t>
      </w:r>
      <w:r>
        <w:rPr>
          <w:rFonts w:eastAsia="微软雅黑" w:cs="微软雅黑" w:ascii="微软雅黑" w:hAnsi="微软雅黑"/>
          <w:sz w:val="21"/>
          <w:szCs w:val="21"/>
        </w:rPr>
        <w:t xml:space="preserve"> D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ho cares?              B. No problem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I don’t mind at all         D. Is it as bad as that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2. My English teacher’s humor was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make every student burst into laughter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o as to            B. such as to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such that           D. so th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3. Isn’t it amazing how the human body heals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after an injury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imself             B. him    C. itself                D. i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4. I hear they’ve promoted Tom, but he didn’t mention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when we talked on the phon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o promote            B. having been promoted   C. having promoted        D. to be promot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5. I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it as a basic principle of the company that suppliers of raw materials should be given a fair price for their products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A. make           B. look    C. take            D. think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6. What a pity. Considering his ability and experience, he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better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eed have done             B. must have done  C. can have done              D. might have don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 xml:space="preserve">7. ---Shall we go out for a walk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 Sorry. This is not the right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o invite me. I am too tired to walk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oment             B. situation   C. place       D. chanc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8. We finished the run in less than half the tim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llowing          B. to allow   C. allowed       D. allows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9. If a person has not had enough sleep, his actions will give him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during the da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way          B. up    C. in      D. back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 xml:space="preserve">0. --- I am so sorry to have come late for the meeting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 It is not your fault. With __ rush-hour traffic and _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heavy rain, it is no wonder you were lat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; a             B. the; the    C. /; /       D. /; a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1. It was announced that only when the fire was under control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 to return to their homes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the residents would be permitted      B. had the residents been permitted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would be residents be permitted       D. the residents had been permitt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 xml:space="preserve">2. – Do you think we should accept that offer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 Yes, we should, for we ___such bad luck up till now, and time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 ou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ave had; is running         B. had; is running C. have; has been run           D. have had; has been ru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3. Jack is late again. It is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 of him to keep others waiting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ormal            B. ordinary   C. common           D. typical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4. Animals suffered at the hands of Man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 they were destroyed by people to make way for agricultural had to provide food for more peopl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in which             B. for which   C. so that               D. in th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5. Later in this chapter cases will be introduced to readers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 consumer complaints have resulted in changes in the law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where             B. when   C. who               D. which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6. I_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leave my office that 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can’t    B. may not    C. couldn’t    D. won’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7. They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have told me about it yester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oughted to  B. oughted  C. ought to  D. ough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8.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by his brother, the boy has a deep love for music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Being influenced    B. Influenced     C. Influencing   D. Having influenc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9. The door was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and I could not see who she was talking to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shut     B. shutted    C. shutting     D. being shu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0. Their house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when they were away on holi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broken into     B. breaking into    C. is broken into     D. was broken into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1.  Don't get into the ba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 of smoking or drinking.</w:t>
        <w:br/>
        <w:t>A) habit B) custom C) hobby                               D) profession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2. I like your methods of teaching and shall _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_ them in my teaching.</w:t>
        <w:br/>
        <w:t>A) absorb B) adopt C) acquire                             D) afford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 xml:space="preserve">3. Feeling tired all the time is a __  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 __ that you may be sick. </w:t>
        <w:br/>
        <w:t>A) mark    B) sight     C) sign                                 D) trace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4. I take this medicine twice a day; it should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my cold. </w:t>
        <w:br/>
        <w:t>A) care   B) cure   C) restore                              D) recover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5. Music often _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us of events in the past.</w:t>
        <w:br/>
        <w:t>A) remembers   B) memorizes   C) reminds     D) reflects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6. It  is well-known   that   retired   workers   in  our  country  are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free medical care. A) entitled to   B) involved in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C) associated with    D) engaged in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7. The  two  boys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 each other in  that  they  both  have reddish hair and a round face. </w:t>
        <w:br/>
        <w:t>A) like     B) resemble     C) similar to                        D) refer to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8.   There  is  not  much  time  left,   so   I  will  tell  you  about  it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A) in detail      B) in brief    C) in short     D) in all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9.   Large passenger planes often carry weather instruments with which to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 storm.</w:t>
        <w:br/>
        <w:t>A) broadcast '     B) predict      C) inform         D) investigate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0.How many radios will this factory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this year? </w:t>
        <w:br/>
        <w:t>A) multiply      B) measure     C) manufacture                    D) publish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1.  Tom told me that he would have to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 her invitation to the party.</w:t>
        <w:br/>
        <w:t xml:space="preserve">A) avoid     B) refuse    C) deny               D) ignore                            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2.  Many new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 will be opened up in the future for those with a university education.</w:t>
        <w:br/>
        <w:t>A) opportunities      B) necessities       C) realities     D) probabilities ; t;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3. The rain was heavy an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land was flooded. </w:t>
        <w:br/>
        <w:t>A) consequently   B) continuously   C) constantly        D) conversely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4. Children who are over-protected by their parents may becom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</w:t>
        <w:br/>
        <w:t>A) hurt  B) damaged   C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eastAsia="微软雅黑" w:cs="微软雅黑" w:ascii="微软雅黑" w:hAnsi="微软雅黑"/>
          <w:sz w:val="21"/>
          <w:szCs w:val="21"/>
        </w:rPr>
        <w:t xml:space="preserve">spoiled    D) harmed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5.The police are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 the road accident that occurred last night. .</w:t>
        <w:br/>
        <w:t>A) looking up      B) looking on    C) looking out    D) looking into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6. Important people don't often have much free time as their work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almost all their time. </w:t>
        <w:br/>
        <w:t xml:space="preserve">A) takes away   B) takes over C) takes up        D) takes in                                       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7. Very few scientists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with completely new answers to</w:t>
        <w:br/>
        <w:t>A) come round   B) come in    C) come up    D) come on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8. The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 edition of the dictionary is far better than the previous ones.</w:t>
        <w:br/>
        <w:t>A) late     B) last   C) lasting          D) latest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9.  I have been 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 to try these pills for seasickness.</w:t>
        <w:br/>
        <w:t>A) advised    B) admitted  C) recalled     D) suggested</w:t>
        <w:br/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0. We did not send you an invitation, as we took it for _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 you would be coming.</w:t>
        <w:br/>
        <w:t xml:space="preserve">A) granted </w:t>
      </w:r>
      <w:r>
        <w:rPr>
          <w:rFonts w:eastAsia="微软雅黑" w:cs="微软雅黑" w:ascii="微软雅黑" w:hAnsi="微软雅黑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sz w:val="21"/>
          <w:szCs w:val="21"/>
        </w:rPr>
        <w:t>B) sure      C) positive   D) known</w:t>
        <w:br/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1. —Did you have a good time in Thailand last week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sz w:val="21"/>
          <w:szCs w:val="21"/>
        </w:rPr>
        <w:t>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, it was too ho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o! really  B. Yeah, why not  C. Oh, great  D. You’re righ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2. Peter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be really difficult at times even though he’s a nice person in general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hall   B. should   C. can    D. must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3. We first met on a train in 2000. We both felt immediately that we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each other for years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knew   B. have known   C. have known    D. know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4. My neighbor asked me to go for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walk, but I don’t think I’ve got ______ energ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;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 </w:t>
      </w:r>
      <w:r>
        <w:rPr>
          <w:rFonts w:eastAsia="微软雅黑" w:cs="微软雅黑" w:ascii="微软雅黑" w:hAnsi="微软雅黑"/>
          <w:sz w:val="21"/>
          <w:szCs w:val="21"/>
        </w:rPr>
        <w:t xml:space="preserve">B. the; the C. </w:t>
      </w:r>
      <w:r>
        <w:rPr>
          <w:rFonts w:ascii="微软雅黑" w:hAnsi="微软雅黑" w:cs="微软雅黑" w:eastAsia="微软雅黑"/>
          <w:sz w:val="21"/>
          <w:szCs w:val="21"/>
        </w:rPr>
        <w:t>不填；</w:t>
      </w:r>
      <w:r>
        <w:rPr>
          <w:rFonts w:eastAsia="微软雅黑" w:cs="微软雅黑" w:ascii="微软雅黑" w:hAnsi="微软雅黑"/>
          <w:sz w:val="21"/>
          <w:szCs w:val="21"/>
        </w:rPr>
        <w:t xml:space="preserve">the D. a; th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5. You have to be a fairly good speaker to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listeners’ interest for over an hour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hold B. make C. improve D. receiv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6. —Could you tell me how to get to Victoria Street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—</w:t>
      </w:r>
      <w:r>
        <w:rPr>
          <w:rFonts w:eastAsia="微软雅黑" w:cs="微软雅黑" w:ascii="微软雅黑" w:hAnsi="微软雅黑"/>
          <w:sz w:val="21"/>
          <w:szCs w:val="21"/>
        </w:rPr>
        <w:t>Victoria Street?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is where the Grand Theatre is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uch   B. There   C. That    D. This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7. He was busy writing a story, only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once in a while to smoke a cigarett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o stop B. stopping C. to have stopped D. having stopp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8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hungry I am, I never seem to be able to finish off this loaf of brea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hatever   B. Whenever   C. Wherever   D. However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9. —Have you got any job offers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—</w:t>
      </w:r>
      <w:r>
        <w:rPr>
          <w:rFonts w:eastAsia="微软雅黑" w:cs="微软雅黑" w:ascii="微软雅黑" w:hAnsi="微软雅黑"/>
          <w:sz w:val="21"/>
          <w:szCs w:val="21"/>
        </w:rPr>
        <w:t>No. I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aited B. had been waiting C. have waited D. am waiting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8</w:t>
      </w:r>
      <w:r>
        <w:rPr>
          <w:rFonts w:eastAsia="微软雅黑" w:cs="微软雅黑" w:ascii="微软雅黑" w:hAnsi="微软雅黑"/>
          <w:sz w:val="21"/>
          <w:szCs w:val="21"/>
        </w:rPr>
        <w:t>0. It looks like the weather is changing for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. Shall we stick to our plan? 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the worse B. worse C. the worst D. worst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英语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lxm</cp:lastModifiedBy>
  <dcterms:modified xsi:type="dcterms:W3CDTF">2016-11-28T07:21:00Z</dcterms:modified>
  <cp:revision>16</cp:revision>
  <dc:subject/>
  <dc:title>单项选择（20×1）</dc:title>
</cp:coreProperties>
</file>