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  <w:r>
        <w:rPr>
          <w:rFonts w:eastAsia="微软雅黑" w:cs="微软雅黑" w:ascii="微软雅黑" w:hAnsi="微软雅黑"/>
          <w:b/>
          <w:sz w:val="36"/>
          <w:szCs w:val="36"/>
        </w:rPr>
        <w:t>2017</w:t>
      </w:r>
      <w:r>
        <w:rPr>
          <w:rFonts w:ascii="微软雅黑" w:hAnsi="微软雅黑" w:cs="微软雅黑" w:eastAsia="微软雅黑"/>
          <w:b/>
          <w:sz w:val="36"/>
          <w:szCs w:val="36"/>
        </w:rPr>
        <w:t>入学考试复习资料（大学英语）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. Mary regretted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to John’s birthday party last Sunday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not going 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 xml:space="preserve">B. not to go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not having been going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not to be go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2. The famous novel is said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into Chinese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o have translated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B. to be translate </w:t>
      </w:r>
      <w:r>
        <w:rPr>
          <w:color w:val="000000"/>
          <w:sz w:val="24"/>
          <w:szCs w:val="24"/>
        </w:rPr>
        <w:t>　　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. to have been translate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to translate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3. Standing on the bank, the children watched the ship 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_ with all kinds of good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loading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eing load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to be load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having load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4. I 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_ writing the article by the time you get back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shall finish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must have finished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have finish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all have finish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5. Mary never tells anyone what she does for a _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job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ork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professi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liv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6. I’m sorry I couldn’t get in touch with him before he left, I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him earlier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had a telephone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have phoned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should have phone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ould be phon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7. With the old man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the way, we had no trouble in finding that mysterious cav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leading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l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lea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to be l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8. _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 anything about the accident, he went to work as well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Not know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Know no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Knowing no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Not know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9. Nowhere else in the world _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 more attractive scenery than in Switzerland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you can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is fou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can you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has been found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0. The voters told the politician that he could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on their support in the next general election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expec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decid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coun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doub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1. An old friend from abroad, _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 I was expecting to stay with, telephoned me from the airport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ha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hom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who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hich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2. Peter wishes that he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law instead of literature when he was in colleg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could stud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studie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had studie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ould study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3. When she heard the bad news, she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completel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broke awa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roke up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broke dow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broke ou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4. He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a large fortune from his busines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mad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expect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gain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5. He never wrote to his father _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 he was in need of mone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excep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except whe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except for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except tha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6. He looked behind him to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he was not being followed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believ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make sur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look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7. The car was repaired but not quite to my _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jo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pleasur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attracti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atisfaction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8. Are you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spending more money on the space program?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in favor o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y favor o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in favor to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out of favor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9. Fortunately, the demonstration 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_ to be quite peaceful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urned i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turned ou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showed of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owed up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0.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was unimportant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Whether he enjoyed our dinner or not 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No matter how he enjoyed our dinner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C. If he enjoyed our dinner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hat he enjoyed our dinn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1.It is _____interesting book. It gives _____wonderful picture  of what _____ life was like in 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 Victorian times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. a; the; the; the         B an; a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>; th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the; the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 xml:space="preserve">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 xml:space="preserve">      D. an, a,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>,</w:t>
      </w:r>
      <w:r>
        <w:rPr>
          <w:rFonts w:cs="宋体;SimSun"/>
          <w:sz w:val="24"/>
          <w:szCs w:val="24"/>
        </w:rPr>
        <w:t>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2.Everybody should mind 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own busines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his      B. one’s       C their         D. theirs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3.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of March is my sister’s birthday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 twenty-one   B. Twenty- one   C. The twenty-first    D. Twenty –fir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4. If the local government took some measures, there would be 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crimes in the tow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less      B. fewer      C. many       D. littl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5. You’ll run 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trouble if you don’t take car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own    B. at     C. across      D. in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6. They returned successfully from ____moon to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earth 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. ╳, ╳    B. ╳, the      C. the, the      D the, 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7. “Did Jack and Tom go to the film yesterday evening?” “No.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of them did.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Either    B. Not one    C. Neither     D. No on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8. A student should be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 intense concentration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. capable to    B. able of    C </w:t>
      </w:r>
      <w:r>
        <w:rPr>
          <w:sz w:val="24"/>
          <w:szCs w:val="24"/>
        </w:rPr>
        <w:t>.</w:t>
      </w:r>
      <w:r>
        <w:rPr>
          <w:sz w:val="24"/>
          <w:szCs w:val="24"/>
        </w:rPr>
        <w:t>capable of  D. able to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9. He was 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for murder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hang   B. hung     C. hanged     D. hang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0. The rain 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_and the air was clea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had stopped   B. has stopped    C. will stop    D. was stoppe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1. Mary said she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 to Beijing twic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had gone   B. want    C. had been    D wa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2. Must I  attend the meeting? 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Yes, you need.     B. No, you needn’t.     C. Yes, you do.   D. No, you don’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3.Finally his boss found an excuse and had him 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from the factor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smiss     B. dismissing   C. to dismiss   D dismiss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4. My bicycle needs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repaired      B. repairing        C.     to repair      D. being repaire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5. People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in this firm were mostly women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orking     B. worked     C work     D. being working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6. They requested that we 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a delegation to their country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would send      B. were to send     C. sent    D. should sen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7.English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all over the world. And many children start to learn English at very young ag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is speaking     B. speaking     C. speaks    D. is spoken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8.If I _____ his telephone number I 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_him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 knew, call    B.  knew, would call    C. have known, call    D. knew, am calling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9.On seeing an old woman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off. A young man rushed up to help her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falling    B fall      C. ell    D. felt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0. “My daughter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in 1997,” she told her friend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d marriage   B. got married   C. had married      D. marri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1. But for the heavy rain, they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earli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ill have come   B came    C. would have come     D. had com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2. She has the ability to keep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in an emergenc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calmly    B. calm      C. to be calm    D. being cal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3.She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 that they can mistake this for tha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hinks    B.    does think    C. doesn’t think      D. hasn’t though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4.Sometimes we may ask ourselves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the result will be if an earthquake strikes in our are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at    B. which    C. whether    D. wha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5. We even have no idea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will happen, so we all feel nervo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in which     B. in what     C. of what    D.  of which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6. John bought a new car on the day when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hi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id we meet    B. have met     C. we met     D. we mee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7.How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he plays the violin!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graceful     B. grace      C. gracefully      D. gracefulnes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8.We decided against turning to others for help for the reason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we could manage to control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ecause    B. for which    C. that       D. wh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9.We left the mother a note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she was worried when she came back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if     B. so that     C. in case     D. unles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0.Professor Black has us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a composition every Fr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o write     B written     C. wrote     D. writ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1. We want him  to give it up but he won’t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to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accept      B. admit     C. agree       D. allo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2. Summer is coming. Poor Jack has to 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_money from his sister to buy an air-conditio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lend     B. borrow     C. let     D .ask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3.Lao Wu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silent at the meeting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as remaining      B. is remaining     C. remained     D. had been remaine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4. Everyday, the old lady walks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 Ren  Min Theat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pass     B. past     C. passing     D. pass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5.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the ancient Egyptians built the pyramids is not known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hich    B. Since    C. That      D. Ho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6.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I am pleased to go to his birthday party and I will bring him a very beautiful present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If invited     B. If he were invited      C. If he invited       D. Being invit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7.---”Are you going to Xian by plane?”</w:t>
      </w:r>
    </w:p>
    <w:p>
      <w:pPr>
        <w:pStyle w:val="Normal"/>
        <w:spacing w:lineRule="auto" w:line="360"/>
        <w:ind w:firstLine="225"/>
        <w:rPr/>
      </w:pPr>
      <w:r>
        <w:rPr>
          <w:sz w:val="24"/>
          <w:szCs w:val="24"/>
        </w:rPr>
        <w:t>----“If  Helen  wants to go there by plane,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” </w:t>
      </w:r>
    </w:p>
    <w:p>
      <w:pPr>
        <w:pStyle w:val="Normal"/>
        <w:spacing w:lineRule="auto" w:line="360"/>
        <w:ind w:firstLine="225"/>
        <w:rPr>
          <w:sz w:val="24"/>
          <w:szCs w:val="24"/>
        </w:rPr>
      </w:pPr>
      <w:r>
        <w:rPr>
          <w:sz w:val="24"/>
          <w:szCs w:val="24"/>
        </w:rPr>
        <w:t xml:space="preserve">A. so will I      B. so I will     C. so I do      D. so do I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8. She often loves to count on others to help. But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. neither do I    B. I don’t.    C. so do I      D. nor I d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9. The film today is much more  interesting than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_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at    B. it     C. one     D. the on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0. ----“Do you follow the doctor’s advice that you should lie in bed for a rest?”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---“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.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. Yes , I will.     B. No , I am not.    C. Yes, perfectly.     D. No, I haven’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1. You can’t see many 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 in a hospital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man nurse   B. men nurses   C. men nurse    D. man nurs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2. I prefer playing _______football in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_summ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; the     B. X; the    C. the; X   D. X; X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3. Lend me your motorcycle ;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__is out of ord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it    B. me     C. my    D. min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4. John smith_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_ a letter to his mother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rote   B. had wrote    C. was written     D. writ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5. _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_are nin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ree threes    B. Three and three    C. Three three   D. Threes and thre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6. Tom is their 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_so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2th   B. 2th    C. the 2nd   D. 2n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7. They competed to see who could work 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fastest and the best   B. the faster and bette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fastest and better        D. faster and be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8. The box is _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than I wanted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iger   B. the biger   C. bigger   D. the bigg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9.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, I finished it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As a matter of fact    B. As the matter of fac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As the fact of matter   D. As a fact of matt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0. A monument was put up _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_those killed in battl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 honors   B. in honor of   C. for honor of  D. to honor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1. The school bus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_ with the studen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ere crowded      B. was crowded      C. crowded     D. was crowd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2. He _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__ not work hard. That was why he failed in the exa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did      B. was    C. does    D. is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3. I saw your name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 up on the wal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riten    B. written   C. wrote   D writ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4. Sometimes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to place physics and chemistry into separate categorie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fficult     B. is difficult    C. it is difficult    D. that is difficul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5. Some birds migrate to the south when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oes winter come         B. comes wint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winter comes             D. winter will com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6. I__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_ leave my office that 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can’t    B. may not    C. couldn’t    D. won’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7. They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___ have told me about it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oughted to  B. oughted  C. ought to  D. ough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8. 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by his brother, the boy has a deep love for musi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eing influenced    B. Influenced     C. Influencing   D. Having influenc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9. The door was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and I could not see who she was talking t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shut     B. shutted    C. shutting     D. being shu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0. Their house 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_when they were away on hol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roken into     B. breaking into    C. is broken into     D. was broken into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大学英语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3:00Z</dcterms:created>
  <dc:creator>ren</dc:creator>
  <dc:description/>
  <cp:keywords/>
  <dc:language>en-US</dc:language>
  <cp:lastModifiedBy>lxm</cp:lastModifiedBy>
  <dcterms:modified xsi:type="dcterms:W3CDTF">2016-11-28T02:12:00Z</dcterms:modified>
  <cp:revision>12</cp:revision>
  <dc:subject/>
  <dc:title>单项选择（20×1）</dc:title>
</cp:coreProperties>
</file>