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兰州大学网络与继续教育学院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入学考试复习资料（大学英语）</w:t>
      </w:r>
    </w:p>
    <w:p>
      <w:pPr>
        <w:pStyle w:val="Normal"/>
        <w:snapToGrid w:val="false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. Mary regretted ___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__ to John’s birthday party last Sunday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not going </w:t>
      </w:r>
      <w:r>
        <w:rPr>
          <w:color w:val="000000"/>
          <w:sz w:val="24"/>
          <w:szCs w:val="24"/>
        </w:rPr>
        <w:t>　</w:t>
      </w:r>
      <w:r>
        <w:rPr>
          <w:color w:val="000000"/>
          <w:sz w:val="24"/>
          <w:szCs w:val="24"/>
        </w:rPr>
        <w:t xml:space="preserve">B. not to go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not having been going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not to be going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2. The famous novel is said __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___ into Chinese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to have translated  </w:t>
      </w:r>
      <w:r>
        <w:rPr>
          <w:color w:val="000000"/>
          <w:sz w:val="24"/>
          <w:szCs w:val="24"/>
        </w:rPr>
        <w:t>　　</w:t>
      </w: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B. to be translate </w:t>
      </w:r>
      <w:r>
        <w:rPr>
          <w:color w:val="000000"/>
          <w:sz w:val="24"/>
          <w:szCs w:val="24"/>
        </w:rPr>
        <w:t>　　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. to have been translated 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to translate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3. Standing on the bank, the children watched the ship __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___ with all kinds of goods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loading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being loaded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to be loaded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having loaded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4. I __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___ writing the article by the time you get back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shall finish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B. must have finished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have finished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shall have finished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5. Mary never tells anyone what she does for a ___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__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job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work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profession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living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6. I’m sorry I couldn’t get in touch with him before he left, I __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___ him earlier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had a telephone 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B. have phoned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should have phoned 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should be phoned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7. With the old man ___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__ the way, we had no trouble in finding that mysterious cave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leading 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led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lead 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to be led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8. ___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__ anything about the accident, he went to work as well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Not know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Know not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Knowing not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Not knowing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9. Nowhere else in the world ___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__ more attractive scenery than in Switzerland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you can find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is found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can you find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has been found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0. The voters told the politician that he could __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___ on their support in the next general elections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expect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decide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count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doubt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1. An old friend from abroad, ___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__ I was expecting to stay with, telephoned me from the airport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that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whom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who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which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2. Peter wishes that he __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___ law instead of literature when he was in college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could study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studied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had studied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would study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3. When she heard the bad news, she __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___ completely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broke away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broke up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broke down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broke out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4. He ___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__ a large fortune from his business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made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won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expected 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gained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5. He never wrote to his father ___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__ he was in need of money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except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except when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except for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except that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6. He looked behind him to __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___ he was not being followed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believe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find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make sure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look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7. The car was repaired but not quite to my ___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__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joy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pleasure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attraction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satisfaction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8. Are you ___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__ spending more money on the space program?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in favor of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by favor of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in favor to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out of favor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9. Fortunately, the demonstration __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___ to be quite peaceful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turned in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B. turned out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C. showed off </w:t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showed up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0. ___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__ was unimportant.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 xml:space="preserve">A. Whether he enjoyed our dinner or not 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B. No matter how he enjoyed our dinner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C. If he enjoyed our dinner</w:t>
        <w:br/>
      </w:r>
      <w:r>
        <w:rPr>
          <w:color w:val="000000"/>
          <w:sz w:val="24"/>
          <w:szCs w:val="24"/>
        </w:rPr>
        <w:t>　　</w:t>
      </w:r>
      <w:r>
        <w:rPr>
          <w:color w:val="000000"/>
          <w:sz w:val="24"/>
          <w:szCs w:val="24"/>
        </w:rPr>
        <w:t>D. What he enjoyed our dinner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1.It is _____interesting book. It gives _____wonderful picture  of what _____ life was like in __</w:t>
      </w:r>
      <w:r>
        <w:rPr>
          <w:sz w:val="24"/>
          <w:szCs w:val="24"/>
        </w:rPr>
        <w:t>D</w:t>
      </w:r>
      <w:r>
        <w:rPr>
          <w:sz w:val="24"/>
          <w:szCs w:val="24"/>
        </w:rPr>
        <w:t xml:space="preserve">__ Victorian times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A. a; the; the; the         B an; a; </w:t>
      </w:r>
      <w:r>
        <w:rPr>
          <w:rFonts w:cs="宋体;SimSun"/>
          <w:sz w:val="24"/>
          <w:szCs w:val="24"/>
        </w:rPr>
        <w:t>╳</w:t>
      </w:r>
      <w:r>
        <w:rPr>
          <w:sz w:val="24"/>
          <w:szCs w:val="24"/>
        </w:rPr>
        <w:t>; th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. the; the; </w:t>
      </w:r>
      <w:r>
        <w:rPr>
          <w:rFonts w:cs="宋体;SimSun"/>
          <w:sz w:val="24"/>
          <w:szCs w:val="24"/>
        </w:rPr>
        <w:t>╳</w:t>
      </w:r>
      <w:r>
        <w:rPr>
          <w:sz w:val="24"/>
          <w:szCs w:val="24"/>
        </w:rPr>
        <w:t xml:space="preserve">; </w:t>
      </w:r>
      <w:r>
        <w:rPr>
          <w:rFonts w:cs="宋体;SimSun"/>
          <w:sz w:val="24"/>
          <w:szCs w:val="24"/>
        </w:rPr>
        <w:t>╳</w:t>
      </w:r>
      <w:r>
        <w:rPr>
          <w:sz w:val="24"/>
          <w:szCs w:val="24"/>
        </w:rPr>
        <w:t xml:space="preserve">      D. an, a, </w:t>
      </w:r>
      <w:r>
        <w:rPr>
          <w:rFonts w:cs="宋体;SimSun"/>
          <w:sz w:val="24"/>
          <w:szCs w:val="24"/>
        </w:rPr>
        <w:t>╳</w:t>
      </w:r>
      <w:r>
        <w:rPr>
          <w:sz w:val="24"/>
          <w:szCs w:val="24"/>
        </w:rPr>
        <w:t>,</w:t>
      </w:r>
      <w:r>
        <w:rPr>
          <w:rFonts w:cs="宋体;SimSun"/>
          <w:sz w:val="24"/>
          <w:szCs w:val="24"/>
        </w:rPr>
        <w:t>╳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2.Everybody should mind __</w:t>
      </w: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__own business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his      B. one’s       C their         D. theirs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3.___</w:t>
      </w:r>
      <w:r>
        <w:rPr>
          <w:sz w:val="24"/>
          <w:szCs w:val="24"/>
        </w:rPr>
        <w:t>C</w:t>
      </w:r>
      <w:r>
        <w:rPr>
          <w:sz w:val="24"/>
          <w:szCs w:val="24"/>
        </w:rPr>
        <w:t>__of March is my sister’s birthday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The twenty-one   B. Twenty- one   C. The twenty-first    D. Twenty –firs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4. If the local government took some measures, there would be __</w:t>
      </w:r>
      <w:r>
        <w:rPr>
          <w:sz w:val="24"/>
          <w:szCs w:val="24"/>
        </w:rPr>
        <w:t>B</w:t>
      </w:r>
      <w:r>
        <w:rPr>
          <w:sz w:val="24"/>
          <w:szCs w:val="24"/>
        </w:rPr>
        <w:t>__crimes in the town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less      B. fewer      C. many       D. little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5. You’ll run __</w:t>
      </w:r>
      <w:r>
        <w:rPr>
          <w:sz w:val="24"/>
          <w:szCs w:val="24"/>
        </w:rPr>
        <w:t>D</w:t>
      </w:r>
      <w:r>
        <w:rPr>
          <w:sz w:val="24"/>
          <w:szCs w:val="24"/>
        </w:rPr>
        <w:t xml:space="preserve">__trouble if you don’t take care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down    B. at     C. across      D. int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6. They returned successfully from ____moon to 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earth .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. ╳, ╳    B. ╳, the      C. the, the      D the, ╳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7. “Did Jack and Tom go to the film yesterday evening?” “No. 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_of them did.”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Either    B. Not one    C. Neither     D. No one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8. A student should be 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_ intense concentration.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A. capable to    B. able of    C </w:t>
      </w:r>
      <w:r>
        <w:rPr>
          <w:sz w:val="24"/>
          <w:szCs w:val="24"/>
        </w:rPr>
        <w:t>.</w:t>
      </w:r>
      <w:r>
        <w:rPr>
          <w:sz w:val="24"/>
          <w:szCs w:val="24"/>
        </w:rPr>
        <w:t>capable of  D. able to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9. He was __</w:t>
      </w:r>
      <w:r>
        <w:rPr>
          <w:sz w:val="24"/>
          <w:szCs w:val="24"/>
        </w:rPr>
        <w:t>C</w:t>
      </w:r>
      <w:r>
        <w:rPr>
          <w:sz w:val="24"/>
          <w:szCs w:val="24"/>
        </w:rPr>
        <w:t>__for murder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hang   B. hung     C. hanged     D. hanging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0. The rain __</w:t>
      </w: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___and the air was clean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had stopped   B. has stopped    C. will stop    D. was stopped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1. Mary said she__</w:t>
      </w:r>
      <w:r>
        <w:rPr>
          <w:sz w:val="24"/>
          <w:szCs w:val="24"/>
        </w:rPr>
        <w:t>C</w:t>
      </w:r>
      <w:r>
        <w:rPr>
          <w:sz w:val="24"/>
          <w:szCs w:val="24"/>
        </w:rPr>
        <w:t>__ to Beijing twic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had gone   B. want    C. had been    D was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2. Must I  attend the meeting? __</w:t>
      </w:r>
      <w:r>
        <w:rPr>
          <w:sz w:val="24"/>
          <w:szCs w:val="24"/>
        </w:rPr>
        <w:t>B</w:t>
      </w:r>
      <w:r>
        <w:rPr>
          <w:sz w:val="24"/>
          <w:szCs w:val="24"/>
        </w:rPr>
        <w:t>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Yes, you need.     B. No, you needn’t.     C. Yes, you do.   D. No, you don’t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3.Finally his boss found an excuse and had him __</w:t>
      </w:r>
      <w:r>
        <w:rPr>
          <w:sz w:val="24"/>
          <w:szCs w:val="24"/>
        </w:rPr>
        <w:t>D</w:t>
      </w:r>
      <w:r>
        <w:rPr>
          <w:sz w:val="24"/>
          <w:szCs w:val="24"/>
        </w:rPr>
        <w:t xml:space="preserve">__from the factory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dismiss     B. dismissing   C. to dismiss   D dismissed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4. My bicycle needs ___</w:t>
      </w:r>
      <w:r>
        <w:rPr>
          <w:sz w:val="24"/>
          <w:szCs w:val="24"/>
        </w:rPr>
        <w:t>B</w:t>
      </w:r>
      <w:r>
        <w:rPr>
          <w:sz w:val="24"/>
          <w:szCs w:val="24"/>
        </w:rPr>
        <w:t>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repaired      B. repairing        C.     to repair      D. being repaired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5. People ___</w:t>
      </w: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__in this firm were mostly women.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working     B. worked     C work     D. being working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6. They requested that we __</w:t>
      </w:r>
      <w:r>
        <w:rPr>
          <w:sz w:val="24"/>
          <w:szCs w:val="24"/>
        </w:rPr>
        <w:t>D</w:t>
      </w:r>
      <w:r>
        <w:rPr>
          <w:sz w:val="24"/>
          <w:szCs w:val="24"/>
        </w:rPr>
        <w:t>__a delegation to their country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 would send      B. were to send     C. sent    D. should send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7.English ___</w:t>
      </w:r>
      <w:r>
        <w:rPr>
          <w:sz w:val="24"/>
          <w:szCs w:val="24"/>
        </w:rPr>
        <w:t>D</w:t>
      </w:r>
      <w:r>
        <w:rPr>
          <w:sz w:val="24"/>
          <w:szCs w:val="24"/>
        </w:rPr>
        <w:t xml:space="preserve">__all over the world. And many children start to learn English at very young age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is speaking     B. speaking     C. speaks    D. is spoken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8.If I _____ his telephone number I __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___him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A knew, call    B.  knew, would call    C. have known, call    D. knew, am calling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9.On seeing an old woman ___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__off. A young man rushed up to help her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falling    B fall      C. ell    D. felt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0. “My daughter ___</w:t>
      </w:r>
      <w:r>
        <w:rPr>
          <w:sz w:val="24"/>
          <w:szCs w:val="24"/>
        </w:rPr>
        <w:t>B</w:t>
      </w:r>
      <w:r>
        <w:rPr>
          <w:sz w:val="24"/>
          <w:szCs w:val="24"/>
        </w:rPr>
        <w:t>___in 1997,” she told her friend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did marriage   B. got married   C. had married      D. married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1. But for the heavy rain, they 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_earlier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will have come   B came    C. would have come     D. had come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2. She has the ability to keep ___</w:t>
      </w:r>
      <w:r>
        <w:rPr>
          <w:sz w:val="24"/>
          <w:szCs w:val="24"/>
        </w:rPr>
        <w:t>B</w:t>
      </w:r>
      <w:r>
        <w:rPr>
          <w:sz w:val="24"/>
          <w:szCs w:val="24"/>
        </w:rPr>
        <w:t>__in an emergenc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calmly    B. calm      C. to be calm    D. being calm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3.She 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 that they can mistake this for that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thinks    B.    does think    C. doesn’t think      D. hasn’t though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4.Sometimes we may ask ourselves ___</w:t>
      </w:r>
      <w:r>
        <w:rPr>
          <w:sz w:val="24"/>
          <w:szCs w:val="24"/>
        </w:rPr>
        <w:t>D</w:t>
      </w:r>
      <w:r>
        <w:rPr>
          <w:sz w:val="24"/>
          <w:szCs w:val="24"/>
        </w:rPr>
        <w:t>__the result will be if an earthquake strikes in our are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that    B. which    C. whether    D. wha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5. We even have no idea 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will happen, so we all feel nervous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 in which     B. in what     C. of what    D.  of which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6. John bought a new car on the day when 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him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did we meet    B. have met     C. we met     D. we mee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7.How 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he plays the violin!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graceful     B. grace      C. gracefully      D. gracefulness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8.We decided against turning to others for help for the reason 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we could manage to control it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because    B. for which    C. that       D. why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9.We left the mother a note 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she was worried when she came back.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if     B. so that     C. in case     D. unless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0.Professor Black has us ___</w:t>
      </w:r>
      <w:r>
        <w:rPr>
          <w:sz w:val="24"/>
          <w:szCs w:val="24"/>
        </w:rPr>
        <w:t>D</w:t>
      </w:r>
      <w:r>
        <w:rPr>
          <w:sz w:val="24"/>
          <w:szCs w:val="24"/>
        </w:rPr>
        <w:t>__a composition every Frid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to write     B written     C. wrote     D. write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1. We want him  to give it up but he won’t 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_to it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accept      B. admit     C. agree       D. allow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2. Summer is coming. Poor Jack has to __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___money from his sister to buy an air-condition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lend     B. borrow     C. let     D .ask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3.Lao Wu 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_silent at the meeting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was remaining      B. is remaining     C. remained     D. had been remained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4. Everyday, the old lady walks ___</w:t>
      </w:r>
      <w:r>
        <w:rPr>
          <w:sz w:val="24"/>
          <w:szCs w:val="24"/>
        </w:rPr>
        <w:t>B</w:t>
      </w:r>
      <w:r>
        <w:rPr>
          <w:sz w:val="24"/>
          <w:szCs w:val="24"/>
        </w:rPr>
        <w:t>__ Ren  Min Theatr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pass     B. past     C. passing     D. passed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5. ___</w:t>
      </w:r>
      <w:r>
        <w:rPr>
          <w:sz w:val="24"/>
          <w:szCs w:val="24"/>
        </w:rPr>
        <w:t>D</w:t>
      </w:r>
      <w:r>
        <w:rPr>
          <w:sz w:val="24"/>
          <w:szCs w:val="24"/>
        </w:rPr>
        <w:t>__the ancient Egyptians built the pyramids is not known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Which    B. Since    C. That      D. How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6. ___</w:t>
      </w:r>
      <w:r>
        <w:rPr>
          <w:sz w:val="24"/>
          <w:szCs w:val="24"/>
        </w:rPr>
        <w:t>A</w:t>
      </w:r>
      <w:r>
        <w:rPr>
          <w:sz w:val="24"/>
          <w:szCs w:val="24"/>
        </w:rPr>
        <w:t>__I am pleased to go to his birthday party and I will bring him a very beautiful present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If invited     B. If he were invited      C. If he invited       D. Being invited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7.---”Are you going to Xian by plane?”</w:t>
      </w:r>
    </w:p>
    <w:p>
      <w:pPr>
        <w:pStyle w:val="Normal"/>
        <w:spacing w:lineRule="auto" w:line="360"/>
        <w:ind w:firstLine="225"/>
        <w:rPr/>
      </w:pPr>
      <w:r>
        <w:rPr>
          <w:sz w:val="24"/>
          <w:szCs w:val="24"/>
        </w:rPr>
        <w:t>----“If  Helen  wants to go there by plane, ___</w:t>
      </w: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__” </w:t>
      </w:r>
    </w:p>
    <w:p>
      <w:pPr>
        <w:pStyle w:val="Normal"/>
        <w:spacing w:lineRule="auto" w:line="360"/>
        <w:ind w:firstLine="225"/>
        <w:rPr>
          <w:sz w:val="24"/>
          <w:szCs w:val="24"/>
        </w:rPr>
      </w:pPr>
      <w:r>
        <w:rPr>
          <w:sz w:val="24"/>
          <w:szCs w:val="24"/>
        </w:rPr>
        <w:t xml:space="preserve">A. so will I      B. so I will     C. so I do      D. so do I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8. She often loves to count on others to help. But ___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__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. neither do I    B. I don’t.    C. so do I      D. nor I d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9. The film today is much more  interesting than ___</w:t>
      </w:r>
      <w:r>
        <w:rPr>
          <w:sz w:val="24"/>
          <w:szCs w:val="24"/>
        </w:rPr>
        <w:t>D</w:t>
      </w:r>
      <w:r>
        <w:rPr>
          <w:sz w:val="24"/>
          <w:szCs w:val="24"/>
        </w:rPr>
        <w:t>___yesterd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that    B. it     C. one     D. the one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0. ----“Do you follow the doctor’s advice that you should lie in bed for a rest?”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---“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_.”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. Yes , I will.     B. No , I am not.    C. Yes, perfectly.     D. No, I haven’t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1. You can’t see many __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__ in a hospital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man nurse   B. men nurses   C. men nurse    D. man nurses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2. I prefer playing _______football in ___</w:t>
      </w:r>
      <w:r>
        <w:rPr>
          <w:sz w:val="24"/>
          <w:szCs w:val="24"/>
        </w:rPr>
        <w:t>D</w:t>
      </w:r>
      <w:r>
        <w:rPr>
          <w:sz w:val="24"/>
          <w:szCs w:val="24"/>
        </w:rPr>
        <w:t xml:space="preserve">___summer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the; the     B. X; the    C. the; X   D. X; X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3. Lend me your motorcycle ; ___</w:t>
      </w:r>
      <w:r>
        <w:rPr>
          <w:sz w:val="24"/>
          <w:szCs w:val="24"/>
        </w:rPr>
        <w:t>D</w:t>
      </w:r>
      <w:r>
        <w:rPr>
          <w:sz w:val="24"/>
          <w:szCs w:val="24"/>
        </w:rPr>
        <w:t xml:space="preserve">____is out of order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it    B. me     C. my    D. mine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4. John smith____</w:t>
      </w:r>
      <w:r>
        <w:rPr>
          <w:sz w:val="24"/>
          <w:szCs w:val="24"/>
        </w:rPr>
        <w:t>A</w:t>
      </w:r>
      <w:r>
        <w:rPr>
          <w:sz w:val="24"/>
          <w:szCs w:val="24"/>
        </w:rPr>
        <w:t>____ a letter to his mother yesterd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wrote   B. had wrote    C. was written     D. writes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5. ____</w:t>
      </w: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___are nine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Three threes    B. Three and three    C. Three three   D. Threes and threes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6. Tom is their __</w:t>
      </w:r>
      <w:r>
        <w:rPr>
          <w:sz w:val="24"/>
          <w:szCs w:val="24"/>
        </w:rPr>
        <w:t>D</w:t>
      </w:r>
      <w:r>
        <w:rPr>
          <w:sz w:val="24"/>
          <w:szCs w:val="24"/>
        </w:rPr>
        <w:t>___son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the 2th   B. 2th    C. the 2nd   D. 2nd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7. They competed to see who could work __</w:t>
      </w:r>
      <w:r>
        <w:rPr>
          <w:sz w:val="24"/>
          <w:szCs w:val="24"/>
        </w:rPr>
        <w:t>A</w:t>
      </w:r>
      <w:r>
        <w:rPr>
          <w:sz w:val="24"/>
          <w:szCs w:val="24"/>
        </w:rPr>
        <w:t>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the fastest and the best   B. the faster and better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. fastest and better        D. faster and bes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8. The box is _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_than I wanted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biger   B. the biger   C. bigger   D. the bigger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9. ___</w:t>
      </w:r>
      <w:r>
        <w:rPr>
          <w:sz w:val="24"/>
          <w:szCs w:val="24"/>
        </w:rPr>
        <w:t>A</w:t>
      </w:r>
      <w:r>
        <w:rPr>
          <w:sz w:val="24"/>
          <w:szCs w:val="24"/>
        </w:rPr>
        <w:t>___, I finished it yesterd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As a matter of fact    B. As the matter of fac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. As the fact of matter   D. As a fact of matter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0. A monument was put up _____</w:t>
      </w:r>
      <w:r>
        <w:rPr>
          <w:sz w:val="24"/>
          <w:szCs w:val="24"/>
        </w:rPr>
        <w:t>B</w:t>
      </w:r>
      <w:r>
        <w:rPr>
          <w:sz w:val="24"/>
          <w:szCs w:val="24"/>
        </w:rPr>
        <w:t>____those killed in battl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the honors   B. in honor of   C. for honor of  D. to honoring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1. The school bus____</w:t>
      </w:r>
      <w:r>
        <w:rPr>
          <w:sz w:val="24"/>
          <w:szCs w:val="24"/>
        </w:rPr>
        <w:t>B</w:t>
      </w:r>
      <w:r>
        <w:rPr>
          <w:sz w:val="24"/>
          <w:szCs w:val="24"/>
        </w:rPr>
        <w:t>____ with the student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were crowded      B. was crowded      C. crowded     D. was crowding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2. He ____</w:t>
      </w:r>
      <w:r>
        <w:rPr>
          <w:sz w:val="24"/>
          <w:szCs w:val="24"/>
        </w:rPr>
        <w:t>A</w:t>
      </w:r>
      <w:r>
        <w:rPr>
          <w:sz w:val="24"/>
          <w:szCs w:val="24"/>
        </w:rPr>
        <w:t>_____ not work hard. That was why he failed in the exa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did      B. was    C. does    D. is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3. I saw your name____</w:t>
      </w:r>
      <w:r>
        <w:rPr>
          <w:sz w:val="24"/>
          <w:szCs w:val="24"/>
        </w:rPr>
        <w:t>B</w:t>
      </w:r>
      <w:r>
        <w:rPr>
          <w:sz w:val="24"/>
          <w:szCs w:val="24"/>
        </w:rPr>
        <w:t>__ up on the wall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writen    B. written   C. wrote   D writing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4. Sometimes __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___to place physics and chemistry into separate categories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difficult     B. is difficult    C. it is difficult    D. that is difficul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5. Some birds migrate to the south when___</w:t>
      </w:r>
      <w:r>
        <w:rPr>
          <w:sz w:val="24"/>
          <w:szCs w:val="24"/>
        </w:rPr>
        <w:t>C</w:t>
      </w:r>
      <w:r>
        <w:rPr>
          <w:sz w:val="24"/>
          <w:szCs w:val="24"/>
        </w:rPr>
        <w:t>__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Does winter come         B. comes winter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. winter comes             D. winter will come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6. I_____</w:t>
      </w:r>
      <w:r>
        <w:rPr>
          <w:sz w:val="24"/>
          <w:szCs w:val="24"/>
        </w:rPr>
        <w:t>C</w:t>
      </w:r>
      <w:r>
        <w:rPr>
          <w:sz w:val="24"/>
          <w:szCs w:val="24"/>
        </w:rPr>
        <w:t>___ leave my office that d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can’t    B. may not    C. couldn’t    D. won’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7. They___</w:t>
      </w:r>
      <w:r>
        <w:rPr>
          <w:sz w:val="24"/>
          <w:szCs w:val="24"/>
        </w:rPr>
        <w:t>C</w:t>
      </w:r>
      <w:r>
        <w:rPr>
          <w:sz w:val="24"/>
          <w:szCs w:val="24"/>
        </w:rPr>
        <w:t>_____ have told me about it yesterd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. oughted to  B. oughted  C. ought to  D. ought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8. ____</w:t>
      </w:r>
      <w:r>
        <w:rPr>
          <w:sz w:val="24"/>
          <w:szCs w:val="24"/>
        </w:rPr>
        <w:t>B</w:t>
      </w:r>
      <w:r>
        <w:rPr>
          <w:sz w:val="24"/>
          <w:szCs w:val="24"/>
        </w:rPr>
        <w:t>__by his brother, the boy has a deep love for music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Being influenced    B. Influenced     C. Influencing   D. Having influenced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9. The door was ___</w:t>
      </w: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__and I could not see who she was talking to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shut     B. shutted    C. shutting     D. being shu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0. Their house __</w:t>
      </w:r>
      <w:r>
        <w:rPr>
          <w:sz w:val="24"/>
          <w:szCs w:val="24"/>
        </w:rPr>
        <w:t>D</w:t>
      </w:r>
      <w:r>
        <w:rPr>
          <w:sz w:val="24"/>
          <w:szCs w:val="24"/>
        </w:rPr>
        <w:t>___when they were away on holid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. broken into     B. breaking into    C. is broken into     D. was broken into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大学英语》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3:03:00Z</dcterms:created>
  <dc:creator>ren</dc:creator>
  <dc:description/>
  <cp:keywords/>
  <dc:language>en-US</dc:language>
  <cp:lastModifiedBy>yaoyao</cp:lastModifiedBy>
  <dcterms:modified xsi:type="dcterms:W3CDTF">2017-12-19T02:49:00Z</dcterms:modified>
  <cp:revision>13</cp:revision>
  <dc:subject/>
  <dc:title>单项选择（20×1）</dc:title>
</cp:coreProperties>
</file>