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兰州大学网络与继续教育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 xml:space="preserve">入学考试复习资料（语文）答案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05" w:hanging="105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单项选择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D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left="360" w:right="10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left="360" w:right="10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31"/>
          <w:rFonts w:cs="宋体;SimSun" w:ascii="宋体;SimSun" w:hAnsi="宋体;SimSun"/>
          <w:b w:val="false"/>
          <w:color w:val="000000"/>
          <w:sz w:val="24"/>
          <w:szCs w:val="24"/>
        </w:rPr>
        <w:t>41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bCs/>
          <w:sz w:val="24"/>
        </w:rPr>
        <w:t>4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Rsltcnt1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Style w:val="Rsltcnt1"/>
          <w:rFonts w:cs="宋体;SimSun" w:ascii="宋体;SimSun" w:hAnsi="宋体;SimSun"/>
          <w:b w:val="false"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4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8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1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3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color w:val="000000"/>
          <w:sz w:val="24"/>
          <w:szCs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5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9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0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2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3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7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8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4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22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27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30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34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31">
    <w:name w:val="t31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Rsltcnt1">
    <w:name w:val="rsltcnt1"/>
    <w:qFormat/>
    <w:rPr>
      <w:b/>
      <w:bCs/>
      <w:color w:val="6699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41">
    <w:name w:val="t41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T0131">
    <w:name w:val="t0131"/>
    <w:qFormat/>
    <w:rPr>
      <w:b/>
      <w:bCs/>
      <w:color w:val="A7925A"/>
      <w:sz w:val="22"/>
      <w:szCs w:val="22"/>
    </w:rPr>
  </w:style>
  <w:style w:type="character" w:styleId="T0111">
    <w:name w:val="t0111"/>
    <w:qFormat/>
    <w:rPr>
      <w:b w:val="false"/>
      <w:bCs w:val="false"/>
      <w:color w:val="993300"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0:00Z</dcterms:created>
  <dc:creator>Xuf</dc:creator>
  <dc:description/>
  <cp:keywords/>
  <dc:language>en-US</dc:language>
  <cp:lastModifiedBy>zheng xin</cp:lastModifiedBy>
  <dcterms:modified xsi:type="dcterms:W3CDTF">2019-12-05T03:04:00Z</dcterms:modified>
  <cp:revision>44</cp:revision>
  <dc:subject/>
  <dc:title>兰州大学网络教育学院</dc:title>
</cp:coreProperties>
</file>