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pacing w:lineRule="exact" w:line="440"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英语）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单项选择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下列有四个选项，请选出最佳答案填在空格上。</w:t>
      </w:r>
      <w:r>
        <w:rPr>
          <w:b/>
          <w:szCs w:val="21"/>
        </w:rPr>
        <w:t>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. By nine o’clock, all the Olympic torch bearers had reached the top of Mount Qomolangma, ____ appeared a rare rainbow soon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 xml:space="preserve">A. of which           B. on which        C. from which         D. above which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. What’s the _____ of having a public open space where you can’t eat, drink or even simply hang out for a whil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sense            B. matter            C. case               D. opinion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3. – Can those ____ at the back of the classroom hear me?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seat            B. sit            C. seated                D. sa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4. You have no idea how she finished the relay race ____ her foot wounded so much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for             B. when            C. with               D. while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. – Would you like to join us in the gam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–</w:t>
      </w:r>
      <w:r>
        <w:rPr>
          <w:szCs w:val="21"/>
        </w:rPr>
        <w:t xml:space="preserve">_____, for I have something important to attend to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>A. I will           B. I’d love to        C. I won’t             D. I’m afraid not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6. The shop assistant was dismissed as she was ________ of cheating customers.</w:t>
      </w:r>
    </w:p>
    <w:p>
      <w:pPr>
        <w:pStyle w:val="Normal"/>
        <w:spacing w:lineRule="exact" w:line="440"/>
        <w:rPr/>
      </w:pPr>
      <w:r>
        <w:rPr>
          <w:szCs w:val="21"/>
        </w:rPr>
        <w:t>(A) accused   (B) charged    (C) scolded   (D) cursed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7. All her energies are ________ upon her children and she seems to have little time for anything else.</w:t>
      </w:r>
    </w:p>
    <w:p>
      <w:pPr>
        <w:pStyle w:val="Normal"/>
        <w:spacing w:lineRule="exact" w:line="440"/>
        <w:rPr/>
      </w:pPr>
      <w:r>
        <w:rPr>
          <w:szCs w:val="21"/>
        </w:rPr>
        <w:t>(A) guided   (B) aimed    (C) directed    (D) focused</w:t>
      </w:r>
    </w:p>
    <w:p>
      <w:pPr>
        <w:pStyle w:val="Normal"/>
        <w:spacing w:lineRule="exact" w:line="440"/>
        <w:rPr/>
      </w:pPr>
      <w:r>
        <w:rPr>
          <w:szCs w:val="21"/>
        </w:rPr>
        <w:t>8. While crossing the mountain area, all the men carried guns lest they ___ by wild animals.</w:t>
      </w:r>
    </w:p>
    <w:p>
      <w:pPr>
        <w:pStyle w:val="Normal"/>
        <w:spacing w:lineRule="exact" w:line="440"/>
        <w:rPr/>
      </w:pPr>
      <w:r>
        <w:rPr>
          <w:szCs w:val="21"/>
        </w:rPr>
        <w:t>(A) should be attacked   (B) had been attacked  (C) must be attacked  (D) would be attacked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9. Everyone should be ___ to a decent standard of living and an opportunity to be educated.</w:t>
      </w:r>
    </w:p>
    <w:p>
      <w:pPr>
        <w:pStyle w:val="Normal"/>
        <w:spacing w:lineRule="exact" w:line="440"/>
        <w:rPr/>
      </w:pPr>
      <w:r>
        <w:rPr>
          <w:szCs w:val="21"/>
        </w:rPr>
        <w:t>(A) attributed  (B) entitled  (C) identified   (D) justified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. His wife is constantly funding _______ with him, which makes him very angr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(A) errors (B) shortcomings (C) fault (D) flaw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 xml:space="preserve">1. Our nerghbors gave _____ a baby bird yesterday that hurt ______ when it fell from its nest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 xml:space="preserve">A. us,it   B. us,itself   C. ourselves, itself   D. ourselves, it 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. Have you heard ______ news</w:t>
      </w:r>
      <w:r>
        <w:rPr>
          <w:szCs w:val="21"/>
        </w:rPr>
        <w:t>？</w:t>
      </w:r>
      <w:r>
        <w:rPr>
          <w:szCs w:val="21"/>
        </w:rPr>
        <w:t xml:space="preserve">The piece of _______ petrol is going up again!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 the, the  B. </w:t>
      </w:r>
      <w:r>
        <w:rPr>
          <w:szCs w:val="21"/>
        </w:rPr>
        <w:t>不填，</w:t>
      </w:r>
      <w:r>
        <w:rPr>
          <w:szCs w:val="21"/>
        </w:rPr>
        <w:t>the  C. the, </w:t>
      </w:r>
      <w:r>
        <w:rPr>
          <w:szCs w:val="21"/>
        </w:rPr>
        <w:t>不填 </w:t>
      </w:r>
      <w:r>
        <w:rPr>
          <w:szCs w:val="21"/>
        </w:rPr>
        <w:t>D. </w:t>
      </w:r>
      <w:r>
        <w:rPr>
          <w:szCs w:val="21"/>
        </w:rPr>
        <w:t>不填，不填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 xml:space="preserve">3. I thought we’d be late for the concert, ______ we ended up getting there ahead of tim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but  B. or  C. so  D. for 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 xml:space="preserve">4. _______ the website of the Fire Department in your city, and you will learn a lot about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Firefighting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Having searched   B. To search    C. Searching   D.Search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 xml:space="preserve">5. Last nighy Mr. Crook didn’t come back at the usual time. ______, he met some friends and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Stayed out until midnigh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Meanwhile   B. However    C. Instead    D. Yet 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 xml:space="preserve">6. The trees _____ in the storm have been moved off the road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 xml:space="preserve">A. being blown down   B. blown down   C. blowing down    D. to blow down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 xml:space="preserve">7. — When did you last hear ______ Jay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— </w:t>
      </w:r>
      <w:r>
        <w:rPr>
          <w:szCs w:val="21"/>
        </w:rPr>
        <w:t xml:space="preserve">He phoned me this morning, and we agreed ______ a time and place to mee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of, to    B. about, with   C. from, with   D. from, on 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 xml:space="preserve">8. You don’t have to know the name of the author to find a book. You _____ find the book by the     titl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must    B. need     C. can     D. would 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 xml:space="preserve">9. When asked _____ they needed most, the kids said they wanted to feel important and loved. </w:t>
      </w:r>
    </w:p>
    <w:p>
      <w:pPr>
        <w:pStyle w:val="Normal"/>
        <w:spacing w:lineRule="exact" w:line="440"/>
        <w:rPr/>
      </w:pPr>
      <w:r>
        <w:rPr>
          <w:szCs w:val="21"/>
        </w:rPr>
        <w:t>   </w:t>
      </w:r>
      <w:r>
        <w:rPr>
          <w:szCs w:val="21"/>
        </w:rPr>
        <w:t xml:space="preserve">A. what    B. why    C. whom   D. which 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 xml:space="preserve">0. _____ the project as planned, we’ll have to work two more hours a da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Completing B. Complete C. Completed D. To complete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1. The growing speed of a plant is influenced by a number of factors, _____ are beyond our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ontrol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most of them B. most of which C. most of what D. most of that  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 xml:space="preserve">2. I called Hnnah many times yesterday evening, but I couldn’t get through. Her brother _____ on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the phone all the time!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 was talking  B. has been talking C. has talked  D. talked  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 xml:space="preserve">3. _____ the Internet is of great help. I don’t think it’s a good idea to spend too much time on i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If  B. While  C. Because  D. As  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 xml:space="preserve">4. Susan wanted to be independent of her parents. She tried _____ alone, but she didn’t like it and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moved back hom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living B. to live C. to be living D. having lived 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 xml:space="preserve">5. — Do you have any problems if you ______ this job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— </w:t>
      </w:r>
      <w:r>
        <w:rPr>
          <w:szCs w:val="21"/>
        </w:rPr>
        <w:t xml:space="preserve">Well, I’m thinking about the salary…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offer   B. will offer   C. are offered  D. will be offered 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>6. _____I am pleased to go to his birthday party and I will bring him a very beautiful present.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If invited     B. If he were invited      C. If he invited       D. Being invited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>7.---”Are you going to Xian by plane?”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--“If  Helen  wants to go there by plane, _____”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so will I      B. so I will     C. so I do      D. so do I 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 xml:space="preserve">8. She often loves to count on others to help. But 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. neither do I    B. I don’t.    C. so do I      D. nor I do</w:t>
      </w:r>
    </w:p>
    <w:p>
      <w:pPr>
        <w:pStyle w:val="Normal"/>
        <w:spacing w:lineRule="exact" w:line="440"/>
        <w:rPr/>
      </w:pPr>
      <w:r>
        <w:rPr>
          <w:szCs w:val="21"/>
        </w:rPr>
        <w:t>2</w:t>
      </w:r>
      <w:r>
        <w:rPr>
          <w:szCs w:val="21"/>
        </w:rPr>
        <w:t>9. The film today is much more  interesting than ______yesterday.</w:t>
      </w:r>
    </w:p>
    <w:p>
      <w:pPr>
        <w:pStyle w:val="Normal"/>
        <w:spacing w:lineRule="exact" w:line="440"/>
        <w:rPr/>
      </w:pPr>
      <w:r>
        <w:rPr>
          <w:szCs w:val="21"/>
        </w:rPr>
        <w:t>A. that    B. it     C. one     D. the one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>0. ----“Do you follow the doctor’s advice that you should lie in bed for a rest?”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----“_____.” 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Yes , I will.     B. No , I am not.    C. Yes, perfectly.     D. No, I haven’t.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1. –I think you’d better type this letter again before Mr. Smith see i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 Oh, dear!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ho cares?              B. No problem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I don’t mind at all         D. Is it as bad as that? 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2. My English teacher’s humor was ____ make every student burst into laughte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so as to            B. such as to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C. such that           D. so that 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3. Isn’t it amazing how the human body heals ____ after an injury?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himself             B. him    C. itself                D. it 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4. I hear they’ve promoted Tom, but he didn’t mention _____ when we talked on the phon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to promote            B. having been promoted   C. having promoted        D. to be promoted 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5. I _____ it as a basic principle of the company that suppliers of raw materials should be given a fair price for their products. </w:t>
      </w:r>
    </w:p>
    <w:p>
      <w:pPr>
        <w:pStyle w:val="Normal"/>
        <w:spacing w:lineRule="exact" w:line="440"/>
        <w:rPr/>
      </w:pPr>
      <w:r>
        <w:rPr>
          <w:szCs w:val="21"/>
        </w:rPr>
        <w:t> </w:t>
      </w:r>
      <w:r>
        <w:rPr>
          <w:szCs w:val="21"/>
        </w:rPr>
        <w:t xml:space="preserve">A. make           B. look    C. take            D. think 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6. What a pity. Considering his ability and experience, he ____ better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need have done             B. must have done  C. can have done              D. might have done 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7. ---Shall we go out for a walk?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--- Sorry. This is not the right ____ to invite me. I am too tired to walk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moment             B. situation   C. place       D. chance 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8. We finished the run in less than half the time ____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llowing          B. to allow   C. allowed       D. allows </w:t>
      </w:r>
    </w:p>
    <w:p>
      <w:pPr>
        <w:pStyle w:val="Normal"/>
        <w:spacing w:lineRule="exact" w:line="440"/>
        <w:rPr/>
      </w:pPr>
      <w:r>
        <w:rPr>
          <w:szCs w:val="21"/>
        </w:rPr>
        <w:t>3</w:t>
      </w:r>
      <w:r>
        <w:rPr>
          <w:szCs w:val="21"/>
        </w:rPr>
        <w:t xml:space="preserve">9. If a person has not had enough sleep, his actions will give him ___ during the day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way          B. up    C. in      D. back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0. --- I am so sorry to have come late for the meeting. </w:t>
      </w:r>
      <w:r>
        <w:rPr>
          <w:szCs w:val="21"/>
        </w:rPr>
        <w:t xml:space="preserve">  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--- It is not your fault. With __ rush-hour traffic and __ heavy rain, it is no wonder you were lat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; a             B. the; the    C. /; /       D. /; a 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 xml:space="preserve">1. It was announced that only when the fire was under control ___ to return to their homes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the residents would be permitted          B. had the residents been permitt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would be residents be permitted       D. the residents had been permitted 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 xml:space="preserve">2. – Do you think we should accept that offer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-- Yes, we should, for we ___such bad luck up till now, and time __ out.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have had; is running         B. had; is running C. have; has been run           D. have had; has been run 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 xml:space="preserve">3. Jack is late again. It is ___ of him to keep others waiting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normal            B. ordinary   C. common           D. typical  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 xml:space="preserve">4. Animals suffered at the hands of Man ___ they were destroyed by people to make way for agricultural had to provide food for more peopl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in which             B. for which   C. so that               D. in that 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 xml:space="preserve">5. Later in this chapter cases will be introduced to readers __ consumer complaints have resulted in changes in the law. </w:t>
      </w:r>
    </w:p>
    <w:p>
      <w:pPr>
        <w:pStyle w:val="Normal"/>
        <w:spacing w:lineRule="exact" w:line="440"/>
        <w:rPr/>
      </w:pPr>
      <w:r>
        <w:rPr>
          <w:szCs w:val="21"/>
        </w:rPr>
        <w:t>A. where             B. when   C. who               D. which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>6. I_________ leave my office that da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can’t    B. may not    C. couldn’t    D. won’t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>7. They________ have told me about it yesterday.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 oughted to  B. oughted  C. ought to  D. ought 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>8. ______by his brother, the boy has a deep love for music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Being influenced    B. Influenced     C. Influencing   D. Having influenced</w:t>
      </w:r>
    </w:p>
    <w:p>
      <w:pPr>
        <w:pStyle w:val="Normal"/>
        <w:spacing w:lineRule="exact" w:line="440"/>
        <w:rPr/>
      </w:pPr>
      <w:r>
        <w:rPr>
          <w:szCs w:val="21"/>
        </w:rPr>
        <w:t>4</w:t>
      </w:r>
      <w:r>
        <w:rPr>
          <w:szCs w:val="21"/>
        </w:rPr>
        <w:t xml:space="preserve">9. The door was _____and I could not see who she was talking to. </w:t>
      </w:r>
    </w:p>
    <w:p>
      <w:pPr>
        <w:pStyle w:val="Normal"/>
        <w:spacing w:lineRule="exact" w:line="440"/>
        <w:rPr/>
      </w:pPr>
      <w:r>
        <w:rPr>
          <w:szCs w:val="21"/>
        </w:rPr>
        <w:t>A. shut     B. shutted    C. shutting     D. being shut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0. Their house _____when they were away on holida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broken into     B. breaking into    C. is broken into     D. was broken into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1.  Don't get into the bad ______ of smoking or drinking.</w:t>
        <w:br/>
        <w:t>A) habit B) custom C) hobby                               D) profession</w:t>
        <w:br/>
      </w:r>
      <w:r>
        <w:rPr>
          <w:szCs w:val="21"/>
        </w:rPr>
        <w:t>5</w:t>
      </w:r>
      <w:r>
        <w:rPr>
          <w:szCs w:val="21"/>
        </w:rPr>
        <w:t>2. I like your methods of teaching and shall ________ them in my teaching.</w:t>
        <w:br/>
        <w:t>A) absorb B) adopt C) acquire                             D) afford</w:t>
        <w:br/>
      </w:r>
      <w:r>
        <w:rPr>
          <w:szCs w:val="21"/>
        </w:rPr>
        <w:t>5</w:t>
      </w:r>
      <w:r>
        <w:rPr>
          <w:szCs w:val="21"/>
        </w:rPr>
        <w:t xml:space="preserve">3. Feeling tired all the time is a __   __ that you may be sick. </w:t>
        <w:br/>
        <w:t>A) mark    B) sight     C) sign                                 D) trace</w:t>
        <w:br/>
      </w:r>
      <w:r>
        <w:rPr>
          <w:szCs w:val="21"/>
        </w:rPr>
        <w:t>5</w:t>
      </w:r>
      <w:r>
        <w:rPr>
          <w:szCs w:val="21"/>
        </w:rPr>
        <w:t xml:space="preserve">4. I take this medicine twice a day; it should _____ my cold. </w:t>
        <w:br/>
        <w:t>A) care   B) cure   C) restore                              D) recover</w:t>
        <w:br/>
      </w:r>
      <w:r>
        <w:rPr>
          <w:szCs w:val="21"/>
        </w:rPr>
        <w:t>5</w:t>
      </w:r>
      <w:r>
        <w:rPr>
          <w:szCs w:val="21"/>
        </w:rPr>
        <w:t>5. Music often ________ us of events in the past.</w:t>
        <w:br/>
        <w:t>A) remembers   B) memorizes   C) reminds                            D) reflects</w:t>
        <w:br/>
      </w:r>
      <w:r>
        <w:rPr>
          <w:szCs w:val="21"/>
        </w:rPr>
        <w:t>5</w:t>
      </w:r>
      <w:r>
        <w:rPr>
          <w:szCs w:val="21"/>
        </w:rPr>
        <w:t>6. It  is well-known   that   retired   workers   in  our  country  are ___ __ free medical care. A) entitled to   B) involved in    C) associated with             D) engaged in</w:t>
        <w:br/>
      </w:r>
      <w:r>
        <w:rPr>
          <w:szCs w:val="21"/>
        </w:rPr>
        <w:t>5</w:t>
      </w:r>
      <w:r>
        <w:rPr>
          <w:szCs w:val="21"/>
        </w:rPr>
        <w:t xml:space="preserve">7. The  two  boys ____  each other in  that  they  both  have reddish hair and a round face. </w:t>
        <w:br/>
        <w:t>A) like     B) resemble     C) similar to                        D) refer to</w:t>
        <w:br/>
      </w:r>
      <w:r>
        <w:rPr>
          <w:szCs w:val="21"/>
        </w:rPr>
        <w:t>5</w:t>
      </w:r>
      <w:r>
        <w:rPr>
          <w:szCs w:val="21"/>
        </w:rPr>
        <w:t>8.   There  is  not  much  time  left,   so   I  will  tell  you  about  it</w:t>
        <w:br/>
        <w:t>A) in detail      B) in brief    C) in short                           D) in all</w:t>
        <w:br/>
      </w:r>
      <w:r>
        <w:rPr>
          <w:szCs w:val="21"/>
        </w:rPr>
        <w:t>5</w:t>
      </w:r>
      <w:r>
        <w:rPr>
          <w:szCs w:val="21"/>
        </w:rPr>
        <w:t>9.   Large passenger planes often carry weather instruments with which to ______ storm.</w:t>
        <w:br/>
        <w:t>A) broadcast '     B) predict      C) inform         D) investigate</w:t>
        <w:br/>
      </w:r>
      <w:r>
        <w:rPr>
          <w:szCs w:val="21"/>
        </w:rPr>
        <w:t>6</w:t>
      </w:r>
      <w:r>
        <w:rPr>
          <w:szCs w:val="21"/>
        </w:rPr>
        <w:t xml:space="preserve">0.    How many radios will this factory ______ this year? </w:t>
        <w:br/>
        <w:t>A) multiply      B) measure     C) manufacture                    D) publish</w:t>
        <w:br/>
      </w:r>
      <w:r>
        <w:rPr>
          <w:szCs w:val="21"/>
        </w:rPr>
        <w:t>6</w:t>
      </w:r>
      <w:r>
        <w:rPr>
          <w:szCs w:val="21"/>
        </w:rPr>
        <w:t>1.  Tom told me that he would have to ______ her invitation to the party.</w:t>
        <w:br/>
        <w:t xml:space="preserve">A) avoid     B) refuse    C) deny               D) ignore                             </w:t>
        <w:br/>
      </w:r>
      <w:r>
        <w:rPr>
          <w:szCs w:val="21"/>
        </w:rPr>
        <w:t>6</w:t>
      </w:r>
      <w:r>
        <w:rPr>
          <w:szCs w:val="21"/>
        </w:rPr>
        <w:t>2.  Many new _____ will be opened up in the future for those with a university education.</w:t>
        <w:br/>
        <w:t>A) opportunities      B) necessities       C) realities     D) probabilities ; t;</w:t>
        <w:br/>
      </w:r>
      <w:r>
        <w:rPr>
          <w:szCs w:val="21"/>
        </w:rPr>
        <w:t>6</w:t>
      </w:r>
      <w:r>
        <w:rPr>
          <w:szCs w:val="21"/>
        </w:rPr>
        <w:t xml:space="preserve">3. The rain was heavy and _____ the land was flooded. </w:t>
        <w:br/>
        <w:t>A) consequently   B) continuously   C) constantly                      D) conversely</w:t>
        <w:br/>
      </w:r>
      <w:r>
        <w:rPr>
          <w:szCs w:val="21"/>
        </w:rPr>
        <w:t>6</w:t>
      </w:r>
      <w:r>
        <w:rPr>
          <w:szCs w:val="21"/>
        </w:rPr>
        <w:t>4. Children who are over-protected by their parents may become _____</w:t>
        <w:br/>
        <w:t>A) hurt  B) damaged   C</w:t>
      </w:r>
      <w:r>
        <w:rPr>
          <w:szCs w:val="21"/>
        </w:rPr>
        <w:t>）</w:t>
      </w:r>
      <w:r>
        <w:rPr>
          <w:szCs w:val="21"/>
        </w:rPr>
        <w:t xml:space="preserve">spoiled    D) harmed </w:t>
        <w:br/>
      </w:r>
      <w:r>
        <w:rPr>
          <w:szCs w:val="21"/>
        </w:rPr>
        <w:t>6</w:t>
      </w:r>
      <w:r>
        <w:rPr>
          <w:szCs w:val="21"/>
        </w:rPr>
        <w:t>5.The police are _____ the road accident that occurred last night. .</w:t>
        <w:br/>
        <w:t>A) looking up      B) looking on    C) looking out                     D) looking into</w:t>
        <w:br/>
      </w:r>
      <w:r>
        <w:rPr>
          <w:szCs w:val="21"/>
        </w:rPr>
        <w:t>6</w:t>
      </w:r>
      <w:r>
        <w:rPr>
          <w:szCs w:val="21"/>
        </w:rPr>
        <w:t xml:space="preserve">6. Important people don't often have much free time as their work ______ almost all their time. </w:t>
        <w:br/>
        <w:t xml:space="preserve">A) takes away   B) takes over C) takes up        D) takes in                                        </w:t>
        <w:br/>
      </w:r>
      <w:r>
        <w:rPr>
          <w:szCs w:val="21"/>
        </w:rPr>
        <w:t>6</w:t>
      </w:r>
      <w:r>
        <w:rPr>
          <w:szCs w:val="21"/>
        </w:rPr>
        <w:t>7. Very few scientists _______ with completely new answers to</w:t>
        <w:br/>
        <w:t>A) come round   B) come in    C) come up    D) come on</w:t>
        <w:br/>
      </w:r>
      <w:r>
        <w:rPr>
          <w:szCs w:val="21"/>
        </w:rPr>
        <w:t>6</w:t>
      </w:r>
      <w:r>
        <w:rPr>
          <w:szCs w:val="21"/>
        </w:rPr>
        <w:t>8. The ____ edition of the dictionary is far better than the previous ones.</w:t>
        <w:br/>
        <w:t>A) late     B) last   C) lasting          D) latest</w:t>
        <w:br/>
      </w:r>
      <w:r>
        <w:rPr>
          <w:szCs w:val="21"/>
        </w:rPr>
        <w:t>6</w:t>
      </w:r>
      <w:r>
        <w:rPr>
          <w:szCs w:val="21"/>
        </w:rPr>
        <w:t>9.  I have been ______ to try these pills for seasickness.</w:t>
        <w:br/>
        <w:t>A) advised    B) admitted  C) recalled                 D) suggested</w:t>
        <w:br/>
      </w:r>
      <w:r>
        <w:rPr>
          <w:szCs w:val="21"/>
        </w:rPr>
        <w:t>6</w:t>
      </w:r>
      <w:r>
        <w:rPr>
          <w:szCs w:val="21"/>
        </w:rPr>
        <w:t>0. We did not send you an invitation, as we took it for ________ you would be coming.</w:t>
        <w:br/>
        <w:t>A) granted B) sure        C) positive   D) known</w:t>
        <w:br/>
      </w:r>
      <w:r>
        <w:rPr>
          <w:szCs w:val="21"/>
        </w:rPr>
        <w:t>7</w:t>
      </w:r>
      <w:r>
        <w:rPr>
          <w:szCs w:val="21"/>
        </w:rPr>
        <w:t xml:space="preserve">1. —Did you have a good time in Thailand last week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— </w:t>
      </w:r>
      <w:r>
        <w:rPr>
          <w:szCs w:val="21"/>
        </w:rPr>
        <w:t xml:space="preserve">______, it was too ho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No! really  B. Yeah, why not  C. Oh, great  D. You’re right 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szCs w:val="21"/>
        </w:rPr>
        <w:t xml:space="preserve">2. Peter ______ be really difficult at times even though he’s a nice person in general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shall   B. should   C. can    D. mus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3. We first met on a train in 2000. We both felt immediately that we ______ each other for years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knew   B. have known   C. have known    D. know 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szCs w:val="21"/>
        </w:rPr>
        <w:t xml:space="preserve">4. My neighbor asked me to go for ______ walk, but I don’t think I’ve got ______ energ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A. a; </w:t>
      </w:r>
      <w:r>
        <w:rPr>
          <w:szCs w:val="21"/>
        </w:rPr>
        <w:t>不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 the; the C. </w:t>
      </w:r>
      <w:r>
        <w:rPr>
          <w:szCs w:val="21"/>
        </w:rPr>
        <w:t>不填；</w:t>
      </w:r>
      <w:r>
        <w:rPr>
          <w:szCs w:val="21"/>
        </w:rPr>
        <w:t xml:space="preserve">the D. a; the 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szCs w:val="21"/>
        </w:rPr>
        <w:t xml:space="preserve">5. You have to be a fairly good speaker to ______ listeners’ interest for over an hou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old B. make C. improve D. receive 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szCs w:val="21"/>
        </w:rPr>
        <w:t xml:space="preserve">6. —Could you tell me how to get to Victoria Street? </w:t>
      </w:r>
    </w:p>
    <w:p>
      <w:pPr>
        <w:pStyle w:val="Normal"/>
        <w:spacing w:lineRule="exact" w:line="440"/>
        <w:rPr/>
      </w:pPr>
      <w:r>
        <w:rPr>
          <w:szCs w:val="21"/>
        </w:rPr>
        <w:t>—</w:t>
      </w:r>
      <w:r>
        <w:rPr>
          <w:szCs w:val="21"/>
        </w:rPr>
        <w:t xml:space="preserve">Victoria Street? ______ is where the Grand Theatre is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Such   B. There   C. That    D. This 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szCs w:val="21"/>
        </w:rPr>
        <w:t xml:space="preserve">7. He was busy writing a story, only ______ once in a while to smoke a cigarett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o stop B. stopping C. to have stopped D. having stopped 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szCs w:val="21"/>
        </w:rPr>
        <w:t xml:space="preserve">8. ______ hungry I am, I never seem to be able to finish off this loaf of bread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Whatever   B. Whenever   C. Wherever   D. However </w:t>
      </w:r>
    </w:p>
    <w:p>
      <w:pPr>
        <w:pStyle w:val="Normal"/>
        <w:spacing w:lineRule="exact" w:line="440"/>
        <w:rPr/>
      </w:pPr>
      <w:r>
        <w:rPr>
          <w:szCs w:val="21"/>
        </w:rPr>
        <w:t>7</w:t>
      </w:r>
      <w:r>
        <w:rPr>
          <w:szCs w:val="21"/>
        </w:rPr>
        <w:t xml:space="preserve">9. —Have you got any job offers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No. I 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aited B. had been waiting C. have waited D. am waiting 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 xml:space="preserve">0. It looks like the weather is changing for ______. Shall we stick to our plan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he worse B. worse C. the worst D. worst 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 xml:space="preserve">1. Please remain ______; the winner of the prize will be announced soon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seating   B. seated   C. to seat   D. to be seated 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 xml:space="preserve">2. I used to love that film ______ I was a child, but I don’t feel it that way any mor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once  B. when  C. since   D. although 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 xml:space="preserve">3. I like Mr. Miner’s speech; it was clear and ______ the point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t  B. on   C. to   D. of 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 xml:space="preserve">4. —My name is Jonathan. Shall I spell it for you? </w:t>
      </w:r>
    </w:p>
    <w:p>
      <w:pPr>
        <w:pStyle w:val="Normal"/>
        <w:spacing w:lineRule="exact" w:line="440"/>
        <w:rPr/>
      </w:pPr>
      <w:r>
        <w:rPr>
          <w:szCs w:val="21"/>
        </w:rPr>
        <w:t>  —</w:t>
      </w:r>
      <w:r>
        <w:rPr>
          <w:szCs w:val="21"/>
        </w:rPr>
        <w:t xml:space="preserve">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f you don’t mind B. Not at all C. Take it easy D. Nice to meet you 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 xml:space="preserve">5. Bill wasn’t happy about the delay of the report by Jason, and 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 was neither B. neither was I C. I was either D. either was I 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 xml:space="preserve">6. Don’t smoke until the plane _____off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takes      B. took     C. has taken     D. had  taken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>7. I’m sorry to ____you all that. But you’ll see that I’ve done that for your good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have to tell     B. must tell     C. ought to tell      D. shall tell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>8. I won’t allow my son to swim across the river, even if he _____it. It’s too dangerous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dares do     B. dared do    C. dare do     D. is dare do</w:t>
      </w:r>
    </w:p>
    <w:p>
      <w:pPr>
        <w:pStyle w:val="Normal"/>
        <w:spacing w:lineRule="exact" w:line="440"/>
        <w:rPr/>
      </w:pPr>
      <w:r>
        <w:rPr>
          <w:szCs w:val="21"/>
        </w:rPr>
        <w:t>8</w:t>
      </w:r>
      <w:r>
        <w:rPr>
          <w:szCs w:val="21"/>
        </w:rPr>
        <w:t xml:space="preserve">9.The monitor _____ill, We’d better put the meeting off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is        B. has been         C. been      D. being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>0. She gazed, her hands ____to her breast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clasp     B. clasped      C. clasping     D. to clasp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1.____ the fog, we should have reached our destination. </w:t>
        <w:br/>
        <w:t xml:space="preserve"> A .Because of </w:t>
        <w:br/>
        <w:t xml:space="preserve"> B .In spite of </w:t>
        <w:br/>
        <w:t xml:space="preserve"> C .In case of </w:t>
        <w:br/>
        <w:t xml:space="preserve"> D .But for </w:t>
        <w:br/>
      </w:r>
      <w:r>
        <w:rPr>
          <w:szCs w:val="21"/>
        </w:rPr>
        <w:t>9</w:t>
      </w:r>
      <w:r>
        <w:rPr>
          <w:szCs w:val="21"/>
        </w:rPr>
        <w:t xml:space="preserve">2.The travelers were not aware ____ the danger ahea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 xml:space="preserve">A .with </w:t>
        <w:br/>
        <w:t xml:space="preserve"> B .of </w:t>
        <w:br/>
        <w:t xml:space="preserve"> C .for </w:t>
        <w:br/>
        <w:t> D .to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>3. It is not easy to learn English well, but if you _____ ,you will succeed in the end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hang up</w:t>
      </w:r>
    </w:p>
    <w:p>
      <w:pPr>
        <w:pStyle w:val="Normal"/>
        <w:spacing w:lineRule="exact" w:line="440"/>
        <w:rPr/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ang about</w:t>
        <w:br/>
        <w:t>C</w:t>
      </w:r>
      <w:r>
        <w:rPr>
          <w:szCs w:val="21"/>
        </w:rPr>
        <w:t>、</w:t>
      </w:r>
      <w:r>
        <w:rPr>
          <w:szCs w:val="21"/>
        </w:rPr>
        <w:t>hang on</w:t>
        <w:br/>
        <w:t>D</w:t>
      </w:r>
      <w:r>
        <w:rPr>
          <w:szCs w:val="21"/>
        </w:rPr>
        <w:t>、</w:t>
      </w:r>
      <w:r>
        <w:rPr>
          <w:szCs w:val="21"/>
        </w:rPr>
        <w:t xml:space="preserve">hang onto 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>4.He kept his head; otherwise the accident ______.</w:t>
        <w:br/>
        <w:t>A</w:t>
      </w:r>
      <w:r>
        <w:rPr>
          <w:szCs w:val="21"/>
        </w:rPr>
        <w:t>、</w:t>
      </w:r>
      <w:r>
        <w:rPr>
          <w:szCs w:val="21"/>
        </w:rPr>
        <w:t>would happen</w:t>
        <w:br/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appened</w:t>
      </w:r>
      <w:r>
        <w:rPr>
          <w:szCs w:val="21"/>
        </w:rPr>
        <w:t>　</w:t>
      </w:r>
      <w:r>
        <w:rPr>
          <w:szCs w:val="21"/>
        </w:rPr>
        <w:br/>
        <w:t>C</w:t>
      </w:r>
      <w:r>
        <w:rPr>
          <w:szCs w:val="21"/>
        </w:rPr>
        <w:t>、</w:t>
      </w:r>
      <w:r>
        <w:rPr>
          <w:szCs w:val="21"/>
        </w:rPr>
        <w:t xml:space="preserve">would have happened </w:t>
      </w:r>
      <w:r>
        <w:rPr>
          <w:szCs w:val="21"/>
        </w:rPr>
        <w:t>　　</w:t>
      </w:r>
      <w:r>
        <w:rPr>
          <w:szCs w:val="21"/>
        </w:rPr>
        <w:br/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appens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 xml:space="preserve">5.He is unable to answer the question about the new text. He ______ it yesterday. </w:t>
        <w:br/>
        <w:t>A must have previewed  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B ought to have previewed </w:t>
        <w:br/>
        <w:t>C ought to previewed  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D should preview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>6.The Oregon Trail went through the South Pass, ___________ in 1842.</w:t>
        <w:br/>
        <w:t>A</w:t>
      </w:r>
      <w:r>
        <w:rPr>
          <w:szCs w:val="21"/>
        </w:rPr>
        <w:t>、</w:t>
      </w:r>
      <w:r>
        <w:rPr>
          <w:szCs w:val="21"/>
        </w:rPr>
        <w:t>where was gold discovered</w:t>
        <w:br/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t was where gold was discovered</w:t>
        <w:br/>
        <w:t>C</w:t>
      </w:r>
      <w:r>
        <w:rPr>
          <w:szCs w:val="21"/>
        </w:rPr>
        <w:t>、</w:t>
      </w:r>
      <w:r>
        <w:rPr>
          <w:szCs w:val="21"/>
        </w:rPr>
        <w:t>discovered where gold was</w:t>
        <w:br/>
        <w:t>D</w:t>
      </w:r>
      <w:r>
        <w:rPr>
          <w:szCs w:val="21"/>
        </w:rPr>
        <w:t>、</w:t>
      </w:r>
      <w:r>
        <w:rPr>
          <w:szCs w:val="21"/>
        </w:rPr>
        <w:t>where gold was discovered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>7. Convenience foods which are already prepared for cooking are ______ in grocery stores</w:t>
        <w:br/>
        <w:t>A</w:t>
      </w:r>
      <w:r>
        <w:rPr>
          <w:szCs w:val="21"/>
        </w:rPr>
        <w:t>、</w:t>
      </w:r>
      <w:r>
        <w:rPr>
          <w:szCs w:val="21"/>
        </w:rPr>
        <w:t>ready</w:t>
        <w:br/>
        <w:t>B</w:t>
      </w:r>
      <w:r>
        <w:rPr>
          <w:szCs w:val="21"/>
        </w:rPr>
        <w:t>、</w:t>
      </w:r>
      <w:r>
        <w:rPr>
          <w:szCs w:val="21"/>
        </w:rPr>
        <w:t>approachable</w:t>
        <w:br/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robable</w:t>
        <w:br/>
        <w:t>D</w:t>
      </w:r>
      <w:r>
        <w:rPr>
          <w:szCs w:val="21"/>
        </w:rPr>
        <w:t>、</w:t>
      </w:r>
      <w:r>
        <w:rPr>
          <w:szCs w:val="21"/>
        </w:rPr>
        <w:t>available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>8. Mr. Morgan can be very sad ______ , though in public he is extremely cheerful.</w:t>
        <w:br/>
        <w:t>A</w:t>
      </w:r>
      <w:r>
        <w:rPr>
          <w:szCs w:val="21"/>
        </w:rPr>
        <w:t>、</w:t>
      </w:r>
      <w:r>
        <w:rPr>
          <w:szCs w:val="21"/>
        </w:rPr>
        <w:t>by himself</w:t>
        <w:br/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n person</w:t>
        <w:br/>
        <w:t>C</w:t>
      </w:r>
      <w:r>
        <w:rPr>
          <w:szCs w:val="21"/>
        </w:rPr>
        <w:t>、</w:t>
      </w:r>
      <w:r>
        <w:rPr>
          <w:szCs w:val="21"/>
        </w:rPr>
        <w:t>in private</w:t>
        <w:br/>
        <w:t>D</w:t>
      </w:r>
      <w:r>
        <w:rPr>
          <w:szCs w:val="21"/>
        </w:rPr>
        <w:t>、</w:t>
      </w:r>
      <w:r>
        <w:rPr>
          <w:szCs w:val="21"/>
        </w:rPr>
        <w:t>as individual</w:t>
      </w:r>
    </w:p>
    <w:p>
      <w:pPr>
        <w:pStyle w:val="Normal"/>
        <w:spacing w:lineRule="exact" w:line="440"/>
        <w:rPr/>
      </w:pPr>
      <w:r>
        <w:rPr>
          <w:szCs w:val="21"/>
        </w:rPr>
        <w:t>9</w:t>
      </w:r>
      <w:r>
        <w:rPr>
          <w:szCs w:val="21"/>
        </w:rPr>
        <w:t>9.I cannot imagine a time when __________ to solve.</w:t>
        <w:br/>
        <w:t>A</w:t>
      </w:r>
      <w:r>
        <w:rPr>
          <w:szCs w:val="21"/>
        </w:rPr>
        <w:t>、</w:t>
      </w:r>
      <w:r>
        <w:rPr>
          <w:szCs w:val="21"/>
        </w:rPr>
        <w:t>there no problems will be</w:t>
        <w:br/>
        <w:t>B</w:t>
      </w:r>
      <w:r>
        <w:rPr>
          <w:szCs w:val="21"/>
        </w:rPr>
        <w:t>、</w:t>
      </w:r>
      <w:r>
        <w:rPr>
          <w:szCs w:val="21"/>
        </w:rPr>
        <w:t>there will be no problems</w:t>
        <w:br/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o problems there will be</w:t>
        <w:br/>
        <w:t>D</w:t>
      </w:r>
      <w:r>
        <w:rPr>
          <w:szCs w:val="21"/>
        </w:rPr>
        <w:t>、</w:t>
      </w:r>
      <w:r>
        <w:rPr>
          <w:szCs w:val="21"/>
        </w:rPr>
        <w:t>no problems will be there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0. It was on the morning of 15th March ____ I met Henry on the way. </w:t>
        <w:br/>
        <w:t>A the time 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 xml:space="preserve">B on which </w:t>
        <w:br/>
        <w:t>C while  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D that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1.—Would you like to join me for a quick lunch before class? </w:t>
      </w:r>
    </w:p>
    <w:p>
      <w:pPr>
        <w:pStyle w:val="Normal"/>
        <w:spacing w:lineRule="exact" w:line="440"/>
        <w:rPr/>
      </w:pPr>
      <w:r>
        <w:rPr>
          <w:szCs w:val="21"/>
        </w:rPr>
        <w:t>  — </w:t>
      </w:r>
      <w:r>
        <w:rPr>
          <w:szCs w:val="21"/>
        </w:rPr>
        <w:t xml:space="preserve">______, but I promised Nancy to go out with he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’d like to    B. I like it.    C. I don’t    D. I will </w:t>
      </w:r>
    </w:p>
    <w:p>
      <w:pPr>
        <w:pStyle w:val="Normal"/>
        <w:spacing w:lineRule="exact" w:line="440"/>
        <w:rPr/>
      </w:pPr>
      <w:r>
        <w:rPr>
          <w:szCs w:val="21"/>
        </w:rPr>
        <w:t>10</w:t>
      </w:r>
      <w:r>
        <w:rPr>
          <w:szCs w:val="21"/>
        </w:rPr>
        <w:t xml:space="preserve">2.—What fruit is in season now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—</w:t>
      </w:r>
      <w:r>
        <w:rPr>
          <w:szCs w:val="21"/>
        </w:rPr>
        <w:t xml:space="preserve">Pears and apples, 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 know   B. I think   C. I see   D. I feel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3. The performance ______ nearly three hours, but few people left the theatre earl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covered    B. reached    C. played    D. lasted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4. Let’s learn to use the problem we are facing _____ a stepping-stone to future succes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o    B. for    C. as      D. by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5. The lawyer seldom wears anything other than a suit ______ the season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hatever    B. wherever    C. whenever    D. however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6. I like getting up very early in summer. The morning air is so good ______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to be breathed   B. to breathe    C. breathing   D. being breathed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7. — Have you known Dr. Jackson for a long tim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Yes, since she ______ the Chinese Societ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as joined   B. joins   C. had joined    D. joined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8. You’re driving too fast. Can you drive ______?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more slowly a bit     B. slowly a bit more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a bit more slowly     D. slowly more bit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 xml:space="preserve">9. The wet weather will continue tomorrow when a cold front ______ to arriv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s expected     B. is expecting   C. expects    D. will be expected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0. —Which of the two computer games did you prefer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—</w:t>
      </w:r>
      <w:r>
        <w:rPr>
          <w:szCs w:val="21"/>
        </w:rPr>
        <w:t xml:space="preserve">Actually I didn’t like 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both of them    B. either of them   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none of them    D. neither of them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1</w:t>
      </w:r>
      <w:r>
        <w:rPr>
          <w:szCs w:val="21"/>
        </w:rPr>
        <w:t xml:space="preserve">. —Have you got any idea for the summer vacation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—</w:t>
      </w:r>
      <w:r>
        <w:rPr>
          <w:szCs w:val="21"/>
        </w:rPr>
        <w:t xml:space="preserve">I don’t mind where we get ______ there’s sun, sea and beach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as if    B. as long as      C. now that     D. in order that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2. The weather was ______ cold that I didn’t like to leave my room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really   B. such      C. too    D. so </w:t>
      </w:r>
    </w:p>
    <w:p>
      <w:pPr>
        <w:pStyle w:val="Normal"/>
        <w:spacing w:lineRule="exact" w:line="440"/>
        <w:rPr/>
      </w:pPr>
      <w:r>
        <w:rPr>
          <w:szCs w:val="21"/>
        </w:rPr>
        <w:t>11</w:t>
      </w:r>
      <w:r>
        <w:rPr>
          <w:szCs w:val="21"/>
        </w:rPr>
        <w:t xml:space="preserve">3. The English spoken in the United States is only slightly different from ______ spoken in Englan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hich    B. what    C. that    D. the one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4. After studying in a medical college for five years, Jane ______ her job as a doctor in the countrysid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set out    B. took over     C. took up     D. set up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5. —Sorry, I made a mistake again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— </w:t>
      </w:r>
      <w:r>
        <w:rPr>
          <w:szCs w:val="21"/>
        </w:rPr>
        <w:t xml:space="preserve">______. Practice more and you’ll succee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 Never mind    B. Certainly not    C. Not at all    D. Don’t mention it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6. –Do you know Anna’s telephone number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 ____. As a matter of fact, I don’t know any Anna, either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I think so          B. I’m afraid no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I hope so          D. I’d rather not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7. A small car is big enough for a family of three ____ you need more space for baggag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once  B. because   C. if   D. unless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8. It’s not ___ good idea to drive for four hours without ___ break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 ; a  B. the ; a   C. the ; the    D. a ; the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9. – What are you reading, Tom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 I’m not really reading, just ___ the page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urning off  B. turning around  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turning over   D. turning up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0. --- Could I ask you a rather personal question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- Sure, 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pardon me   B. go ahead   C. good idea    D. forget it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1. If the weather had been better, we could have had a picnic. But it ____ all da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rained   B. rains    C. has rained    D. is raining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172. The director had her assistant ___ some hot dogs for the meeting.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picked up   B. picks up   C. pick up   D. picking up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3. Stand over there ___ you’ll be able to see the oil painting bette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but   B. till  C. and   D. or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4. If their marketing plans succeed, they ____ their sales by 20 percen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ill increase     B. have been increasing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have increased    D. would be increasing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5. Modern equipment and no smoking are two of the things I like ____ working her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ith  B. over    C. at    D. about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6. The road conditions there turned out to be very good, ___ was more than we could expec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t   B. what    C. which    D. that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7. Liza ___ well not want to go on the trip --- she hates traveling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ill  B. can   C. must   D. may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8. Little Johnny felt the bag, curious to know what it 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collected  B. contained   C. loaded  D. saved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9. The house still needed a lot of work, but ___ the kitchen was finishe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nstead   B. altogether   C. at once   D. at least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0. It was in New Zealand ___ Elizabeth first met Mr. Smith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 that  B. how    C. which    D. when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1. There are _____on the hill.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sheepes   B. sheeps    C. a sheep    D. sheep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2. After school , he went to help his mother pick ______in the field. </w:t>
      </w:r>
    </w:p>
    <w:p>
      <w:pPr>
        <w:pStyle w:val="Normal"/>
        <w:spacing w:lineRule="exact" w:line="440"/>
        <w:rPr/>
      </w:pPr>
      <w:r>
        <w:rPr>
          <w:szCs w:val="21"/>
        </w:rPr>
        <w:t>A. cotton     B. a cotton   C. cottons    D. some cottons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3.Beijing is ______capital of ______People’s Republic of China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 the; the     B. a ;a       C. the; a     D. a; the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4. I’m not sure whether we ’ll go on ______foot or by_____ bike. </w:t>
      </w:r>
    </w:p>
    <w:p>
      <w:pPr>
        <w:pStyle w:val="Normal"/>
        <w:spacing w:lineRule="exact" w:line="440"/>
        <w:rPr/>
      </w:pPr>
      <w:r>
        <w:rPr>
          <w:szCs w:val="21"/>
        </w:rPr>
        <w:t>A. the; the       B. X; the      C. X; X      D. the; X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5. ______could solve that problem. It’s so eas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Someone      B. None       C. No one     D. Anyone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6. The moment I got home, I found I </w:t>
      </w:r>
      <w:r>
        <w:rPr>
          <w:szCs w:val="21"/>
          <w:u w:val="single"/>
        </w:rPr>
        <w:t>        </w:t>
      </w:r>
      <w:r>
        <w:rPr>
          <w:szCs w:val="21"/>
        </w:rPr>
        <w:t xml:space="preserve">my jacket on the playground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had left    B. left     C. have left       D. was leaving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7. Not until the motorbike looked almost new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 repairing and cleaning i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e stopped    B. did he stop      C. stopped he      D. he did stop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8. Tomorrow is Tom’s birthday. Have you got any idea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the party is to be held?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what    B. which    C. that    D. where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9. –What sort of house do you want to have?  Something big? </w:t>
      </w:r>
      <w:r>
        <w:rPr>
          <w:szCs w:val="21"/>
        </w:rPr>
        <w:t xml:space="preserve"> </w:t>
      </w:r>
      <w:r>
        <w:rPr>
          <w:szCs w:val="21"/>
        </w:rPr>
        <w:t>--Well, it 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  be big--that’s not importan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mustn’t    B. needn’t    C. can’t      D. won’t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0. I ate       sandwich while I was waiting for 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20:08 train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he, a      B. the, the      C. a, the      D. a, a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1. The message is very important, so it is supposed </w:t>
      </w:r>
      <w:r>
        <w:rPr>
          <w:szCs w:val="21"/>
          <w:u w:val="single"/>
        </w:rPr>
        <w:t>        </w:t>
      </w:r>
      <w:r>
        <w:rPr>
          <w:szCs w:val="21"/>
        </w:rPr>
        <w:t xml:space="preserve">as soon as possibl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o be sent      B. to send       C. being sent      D. sending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2. He doesn’t have  </w:t>
      </w:r>
      <w:r>
        <w:rPr>
          <w:szCs w:val="21"/>
          <w:u w:val="single"/>
        </w:rPr>
        <w:t>        </w:t>
      </w:r>
      <w:r>
        <w:rPr>
          <w:szCs w:val="21"/>
        </w:rPr>
        <w:t xml:space="preserve"> furniture in his room --just an old desk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ny    B. many    C. some    D. much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3. The man pulled out a gold watch, 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were made of small diamond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he hands of whom        B. whom the hands of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C. which the hands of        D. the hands of which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4. </w:t>
      </w:r>
      <w:r>
        <w:rPr>
          <w:szCs w:val="21"/>
          <w:u w:val="single"/>
        </w:rPr>
        <w:t>         </w:t>
      </w:r>
      <w:r>
        <w:rPr>
          <w:szCs w:val="21"/>
        </w:rPr>
        <w:t xml:space="preserve"> around the Water Cube, we were then taken to see the Bird’s Nest for the 2008 Olympic Game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aving shown    B. To be shown    C. Having been shown    D. To show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 xml:space="preserve">5. –Did you go to the show last night? </w:t>
      </w:r>
    </w:p>
    <w:p>
      <w:pPr>
        <w:pStyle w:val="Normal"/>
        <w:spacing w:lineRule="exact" w:line="440"/>
        <w:rPr/>
      </w:pPr>
      <w:r>
        <w:rPr>
          <w:szCs w:val="21"/>
        </w:rPr>
        <w:t>–</w:t>
      </w:r>
      <w:r>
        <w:rPr>
          <w:szCs w:val="21"/>
        </w:rPr>
        <w:t>Yeah. Every boy and girl in the area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  invit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ere   B. have been     C. has been      D. was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6. Ten years ago the population of our village was</w:t>
      </w:r>
      <w:r>
        <w:rPr>
          <w:szCs w:val="21"/>
          <w:u w:val="single"/>
        </w:rPr>
        <w:t>         </w:t>
      </w:r>
      <w:r>
        <w:rPr>
          <w:szCs w:val="21"/>
        </w:rPr>
        <w:t xml:space="preserve"> that of their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s twice large as        B. twice as large as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C. twice as much as       D. as twice much as 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7. Though we don’t know what discussed, yet we can feel the topic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 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ad changed        B. will change      C. was changed   D. has been changed </w:t>
      </w:r>
    </w:p>
    <w:p>
      <w:pPr>
        <w:pStyle w:val="Normal"/>
        <w:spacing w:lineRule="exact" w:line="440"/>
        <w:rPr/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 xml:space="preserve">8. –The floor is dirty. Can anyone clean it?    </w:t>
      </w:r>
    </w:p>
    <w:p>
      <w:pPr>
        <w:pStyle w:val="Normal"/>
        <w:spacing w:lineRule="exact" w:line="440"/>
        <w:rPr/>
      </w:pPr>
      <w:r>
        <w:rPr>
          <w:szCs w:val="21"/>
        </w:rPr>
        <w:t>–  </w:t>
      </w:r>
      <w:r>
        <w:rPr>
          <w:szCs w:val="21"/>
          <w:u w:val="single"/>
        </w:rPr>
        <w:t>      </w:t>
      </w:r>
      <w:r>
        <w:rPr>
          <w:szCs w:val="21"/>
        </w:rPr>
        <w:t>  </w:t>
      </w:r>
      <w:r>
        <w:rPr>
          <w:szCs w:val="21"/>
        </w:rPr>
        <w:t xml:space="preserve">I do it all the time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Don’t mention it.       B. Why you?      C. Not sure   D. Not me again. </w:t>
      </w:r>
    </w:p>
    <w:p>
      <w:pPr>
        <w:pStyle w:val="Normal"/>
        <w:spacing w:lineRule="exact" w:line="440"/>
        <w:rPr/>
      </w:pPr>
      <w:r>
        <w:rPr>
          <w:szCs w:val="21"/>
        </w:rPr>
        <w:t>149</w:t>
      </w:r>
      <w:r>
        <w:rPr>
          <w:szCs w:val="21"/>
        </w:rPr>
        <w:t>. Elizabeth has already achieved success 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 her wildest dream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t    B. beyond     C. within     D. upon </w:t>
      </w:r>
    </w:p>
    <w:p>
      <w:pPr>
        <w:pStyle w:val="Normal"/>
        <w:spacing w:lineRule="exact" w:line="440"/>
        <w:rPr/>
      </w:pPr>
      <w:r>
        <w:rPr>
          <w:szCs w:val="21"/>
        </w:rPr>
        <w:t>150</w:t>
      </w:r>
      <w:r>
        <w:rPr>
          <w:szCs w:val="21"/>
        </w:rPr>
        <w:t>. It’s going to rain. Xiao Feng, Will you please help me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  the clothes on the lin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>A. get off     B. get back    C. get in     D. get on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8:00Z</dcterms:created>
  <dc:creator>USER</dc:creator>
  <dc:description/>
  <cp:keywords/>
  <dc:language>en-US</dc:language>
  <cp:lastModifiedBy>zheng xin</cp:lastModifiedBy>
  <dcterms:modified xsi:type="dcterms:W3CDTF">2019-12-05T03:34:00Z</dcterms:modified>
  <cp:revision>6</cp:revision>
  <dc:subject/>
  <dc:title>英语试题题库（500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