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单项选择题答案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65"/>
        <w:gridCol w:w="916"/>
        <w:gridCol w:w="1381"/>
        <w:gridCol w:w="958"/>
        <w:gridCol w:w="1115"/>
        <w:gridCol w:w="1045"/>
        <w:gridCol w:w="103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BBA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</w:t>
            </w:r>
            <w:r>
              <w:rPr/>
              <w:t>1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ADB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1-</w:t>
            </w:r>
            <w:r>
              <w:rPr/>
              <w:t>1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AB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6-</w:t>
            </w:r>
            <w:r>
              <w:rPr/>
              <w:t>2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AAC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1-</w:t>
            </w:r>
            <w:r>
              <w:rPr/>
              <w:t>2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BA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6-</w:t>
            </w:r>
            <w:r>
              <w:rPr/>
              <w:t>3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BBA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1-</w:t>
            </w:r>
            <w:r>
              <w:rPr/>
              <w:t>3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CD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6-</w:t>
            </w:r>
            <w:r>
              <w:rPr/>
              <w:t>4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A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1-</w:t>
            </w:r>
            <w:r>
              <w:rPr/>
              <w:t>4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BBB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6-</w:t>
            </w:r>
            <w:r>
              <w:rPr/>
              <w:t>5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CBD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1-</w:t>
            </w:r>
            <w:r>
              <w:rPr/>
              <w:t>5</w:t>
            </w:r>
            <w:r>
              <w:rPr/>
              <w:t>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ADC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6-</w:t>
            </w:r>
            <w:r>
              <w:rPr/>
              <w:t>6</w:t>
            </w:r>
            <w:r>
              <w:rPr/>
              <w:t>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CB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1-</w:t>
            </w:r>
            <w:r>
              <w:rPr/>
              <w:t>6</w:t>
            </w:r>
            <w:r>
              <w:rPr/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DDCA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  <w:r>
              <w:rPr/>
              <w:t>6-</w:t>
            </w:r>
            <w:r>
              <w:rPr/>
              <w:t>7</w:t>
            </w:r>
            <w:r>
              <w:rPr/>
              <w:t>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DCC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多项选择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02"/>
        <w:gridCol w:w="562"/>
        <w:gridCol w:w="1114"/>
        <w:gridCol w:w="531"/>
        <w:gridCol w:w="1192"/>
        <w:gridCol w:w="573"/>
        <w:gridCol w:w="1103"/>
        <w:gridCol w:w="531"/>
        <w:gridCol w:w="1183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D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BCD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/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D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计算机基础入学考试复习资料判断题答案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04"/>
        <w:gridCol w:w="956"/>
        <w:gridCol w:w="1080"/>
        <w:gridCol w:w="1080"/>
        <w:gridCol w:w="90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TF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F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-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FF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-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FTF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-2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TTTF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-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F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-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TFF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59:00Z</dcterms:created>
  <dc:creator>雨林木风</dc:creator>
  <dc:description/>
  <cp:keywords/>
  <dc:language>en-US</dc:language>
  <cp:lastModifiedBy>zhengxin</cp:lastModifiedBy>
  <dcterms:modified xsi:type="dcterms:W3CDTF">2020-11-13T02:13:00Z</dcterms:modified>
  <cp:revision>4</cp:revision>
  <dc:subject/>
  <dc:title/>
</cp:coreProperties>
</file>