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/>
          <w:sz w:val="44"/>
          <w:szCs w:val="44"/>
        </w:rPr>
        <w:t>数学入学考试复习资料</w:t>
      </w:r>
      <w:r>
        <w:rPr/>
        <w:t>判断题答案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774"/>
        <w:gridCol w:w="774"/>
        <w:gridCol w:w="775"/>
        <w:gridCol w:w="775"/>
        <w:gridCol w:w="775"/>
        <w:gridCol w:w="775"/>
        <w:gridCol w:w="775"/>
        <w:gridCol w:w="775"/>
        <w:gridCol w:w="775"/>
        <w:gridCol w:w="775"/>
      </w:tblGrid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题号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/>
              <w:t>答案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×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×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×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×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题号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3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4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5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6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8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9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答案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×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×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×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×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题号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2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3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4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5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6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8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9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答案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×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×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×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×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×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题号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1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2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3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4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5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答案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×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×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×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×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left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3T01:40:00Z</dcterms:created>
  <dc:creator>微软用户</dc:creator>
  <dc:description/>
  <cp:keywords/>
  <dc:language>en-US</dc:language>
  <cp:lastModifiedBy>zhengxin</cp:lastModifiedBy>
  <dcterms:modified xsi:type="dcterms:W3CDTF">2020-11-13T01:42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45</vt:lpwstr>
  </property>
</Properties>
</file>