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兰州大学网络与继续教育学院</w:t>
      </w:r>
    </w:p>
    <w:p>
      <w:pPr>
        <w:pStyle w:val="Normal"/>
        <w:snapToGrid w:val="false"/>
        <w:spacing w:lineRule="auto" w:line="360"/>
        <w:jc w:val="center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ascii="微软雅黑" w:hAnsi="微软雅黑" w:cs="微软雅黑" w:eastAsia="微软雅黑"/>
          <w:b/>
          <w:sz w:val="36"/>
          <w:szCs w:val="36"/>
        </w:rPr>
        <w:t>入学考试复习资料（大学英语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1. But for the heavy rain, they _____earlier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will have come   B came    C. would have come     D. had com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2. She has the ability to keep _____in an emergenc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calmly    B. calm      C. to be calm    D. being calm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.She ____ that they can mistake this for that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thinks    B.    does think    C. doesn’t think      D. hasn’t though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4.Sometimes we may ask ourselves _____the result will be if an earthquake strikes in our area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at    B. which    C. whether    D. wha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5. We even have no idea ____will happen, so we all feel nervous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 in which     B. in what     C. of what    D.  of which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  <w:u w:val="single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6. John bought a new car on the day when ____him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did we meet    B. have met     C. we met     D. we mee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7.How ____he plays the violin!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graceful     B. grace      C. gracefully      D. gracefulness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  <w:u w:val="single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8.We decided against turning to others for help for the reason ____we could manage to control it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ecause    B. for which    C. that       D. why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9.We left the mother a note ____she was worried when she came back.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if     B. so that     C. in case     D. unles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0.Professor Black has us _____a composition every Fri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to write     B written     C. wrote     D. writ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1. We want him  to give it up but he won’t _____to it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accept      B. admit     C. agree       D. allo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2. Summer is coming. Poor Jack has to _____money from his sister to buy an air-condition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lend     B. borrow     C. let     D .ask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.Lao Wu _____silent at the meeting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was remaining      B. is remaining     C. remained     D. had been remained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4. Everyday, the old lady walks _____ Ren  Min Theatr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pass     B. past     C. passing     D. pass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5. _____the ancient Egyptians built the pyramids is not known.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Which    B. Since    C. That      D. Ho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6. _____I am pleased to go to his birthday party and I will bring him a very beautiful present.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If invited     B. If he were invited      C. If he invited       D. Being invit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7.---”Are you going to Xian by plane?”</w:t>
      </w:r>
    </w:p>
    <w:p>
      <w:pPr>
        <w:pStyle w:val="Normal"/>
        <w:spacing w:lineRule="auto" w:line="360"/>
        <w:ind w:firstLine="225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----“If  Helen  wants to go there by plane, _____” </w:t>
      </w:r>
    </w:p>
    <w:p>
      <w:pPr>
        <w:pStyle w:val="Normal"/>
        <w:spacing w:lineRule="auto" w:line="360"/>
        <w:ind w:firstLine="225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so will I      B. so I will     C. so I do      D. so do I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8. She often loves to count on others to help. But _____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 . neither do I    B. I don’t.    C. so do I      D. nor I do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9. The film today is much more  interesting than ______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at    B. it     C. one     D. the on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0. ----“Do you follow the doctor’s advice that you should lie in bed for a rest?”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   </w:t>
      </w:r>
      <w:r>
        <w:rPr>
          <w:rFonts w:eastAsia="宋体;SimSun" w:cs="宋体;SimSun" w:ascii="宋体;SimSun" w:hAnsi="宋体;SimSun"/>
          <w:sz w:val="20"/>
          <w:szCs w:val="20"/>
        </w:rPr>
        <w:t xml:space="preserve">----“_____.”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  <w:sz w:val="20"/>
          <w:szCs w:val="20"/>
        </w:rPr>
        <w:t>A. Yes , I will.     B. No , I am not.    C. Yes, perfectly.     D. No, I haven’t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1. You can’t see many ____ in a hospital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man nurse   B. men nurses   C. men nurse    D. man nurs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2. I prefer playing _______football in ______summer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e; the     B. X; the    C. the; X   D. X; X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3. Lend me your motorcycle ; _______is out of order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it    B. me     C. my    D. min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4. John smith________ a letter to his mother 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wrote   B. had wrote    C. was written     D. writ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5. _______are nine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ree threes    B. Three and three    C. Three three   D. Threes and thre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6. Tom is their _____so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 2th   B. 2th    C. the 2nd   D. 2nd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7. They competed to see who could work _____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 fastest and the best   B. the faster and better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. fastest and better        D. faster and bes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28. The box is ______than I wante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iger   B. the biger   C. bigger   D. the bigger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29. ______, I finished it 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As a matter of fact    B. As the matter of fac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. As the fact of matter   D. As a fact of matter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0. A monument was put up _________those killed in battl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e honors   B. in honor of   C. for honor of  D. to honor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1. The school bus________ with the student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were crowded      B. was crowded      C. crowded     D. was crowd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2. He _________ not work hard. That was why he failed in the exam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did      B. was    C. does    D. is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3. I saw your name______ up on the wall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writen    B. written   C. wrote   D writ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4. Sometimes _____to place physics and chemistry into separate categories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difficult     B. is difficult    C. it is difficult    D. that is difficul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5. Some birds migrate to the south when________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Does winter come         B. comes winter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C. winter comes             D. winter will com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6. I_________ leave my office that 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can’t    B. may not    C. couldn’t    D. won’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7. They________ have told me about it 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oughted to  B. oughted  C. ought to  D. ought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38. ______by his brother, the boy has a deep love for music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eing influenced    B. Influenced     C. Influencing   D. Having influenc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39. The door was _____and I could not see who she was talking to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shut     B. shutted    C. shutting     D. being shu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40. Their house _____when they were away on holiday.</w:t>
      </w:r>
      <w:r>
        <w:rPr>
          <w:rFonts w:eastAsia="宋体;SimSun" w:cs="宋体;SimSun" w:ascii="宋体;SimSun" w:hAnsi="宋体;SimSun"/>
          <w:sz w:val="20"/>
          <w:szCs w:val="20"/>
        </w:rPr>
        <w:t xml:space="preserve">          1209</w:t>
      </w:r>
      <w:r>
        <w:rPr>
          <w:rFonts w:ascii="宋体;SimSun" w:hAnsi="宋体;SimSun" w:cs="宋体;SimSun" w:eastAsia="宋体;SimSun"/>
          <w:sz w:val="20"/>
          <w:szCs w:val="20"/>
        </w:rPr>
        <w:t>导入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roken into     B. breaking into    C. is broken into     D. was broken into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41.  Don't get into the bad ______ of smoking or drinking.</w:t>
        <w:br/>
        <w:t>A) habit          B) custom        C) hobby      D) profession</w:t>
        <w:br/>
        <w:t>42. I like your methods of teaching and shall ________ them in my teaching.</w:t>
        <w:br/>
        <w:t>A) absorb         B) adopt         C) acquire      D) afford</w:t>
        <w:br/>
        <w:t xml:space="preserve">43. Feeling tired all the time is a __   __ that you may be sick. </w:t>
        <w:br/>
        <w:t>A) mark        B) sight     C) sign        D) trace</w:t>
        <w:br/>
        <w:t xml:space="preserve">44. I take this medicine twice a day; it should _____ my cold. </w:t>
        <w:br/>
        <w:t>A) care         B) cure        C) restore     D) recover</w:t>
        <w:br/>
        <w:t>45. Music often ________ us of events in the past.</w:t>
        <w:br/>
        <w:t>A) remembers    B) memorizes   C) reminds     D) reflects</w:t>
        <w:br/>
        <w:t>46. It  is well-known   that   retired   workers   in  our  country  are ___ __ free medical car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  <w:sz w:val="20"/>
          <w:szCs w:val="20"/>
        </w:rPr>
        <w:t>A) entitled to  B) involved in   C) associated with   D) engaged in</w:t>
        <w:br/>
        <w:t xml:space="preserve">47. The  two  boys ____  each other in  that  they  both  have reddish hair and a round face. </w:t>
        <w:br/>
        <w:t>A) like     B) resemble     C) similar to     D) refer to</w:t>
        <w:br/>
        <w:t>48.There  is  not  much  time  left,   so   I  will  tell  you  about  it</w:t>
      </w:r>
      <w:r>
        <w:rPr>
          <w:rFonts w:eastAsia="宋体;SimSun" w:cs="宋体;SimSun" w:ascii="宋体;SimSun" w:hAnsi="宋体;SimSun"/>
          <w:sz w:val="20"/>
          <w:szCs w:val="20"/>
        </w:rPr>
        <w:t xml:space="preserve">   </w:t>
      </w:r>
      <w:r>
        <w:rPr>
          <w:rFonts w:ascii="宋体;SimSun" w:hAnsi="宋体;SimSun" w:cs="宋体;SimSun" w:eastAsia="宋体;SimSun"/>
          <w:sz w:val="20"/>
          <w:szCs w:val="20"/>
        </w:rPr>
        <w:t>没导入</w:t>
      </w:r>
      <w:r>
        <w:rPr>
          <w:rFonts w:eastAsia="宋体;SimSun" w:cs="宋体;SimSun" w:ascii="宋体;SimSun" w:hAnsi="宋体;SimSun"/>
          <w:sz w:val="20"/>
          <w:szCs w:val="20"/>
        </w:rPr>
        <w:br/>
        <w:t>A) in detail      B) in brief    C) in short   D) in all</w:t>
        <w:br/>
        <w:t>49.Large passenger planes often carry weather instruments with which to ______ storm.</w:t>
        <w:br/>
        <w:t>A) broadcast '     B) predict      C) inform     D) investigate</w:t>
        <w:br/>
        <w:t xml:space="preserve">50.How many radios will this factory ______ this year? </w:t>
        <w:br/>
        <w:t>A) multiply      B) measure     C) manufacture    D) publish</w:t>
        <w:br/>
        <w:t>51.Tom told me that he would have to ______ her invitation to the party.</w:t>
        <w:br/>
        <w:t xml:space="preserve">A)avoid     B)refuse    C)deny               D)ignore    </w:t>
        <w:br/>
        <w:t>52.Many new _____ will be opened up in the future for those with a university education.</w:t>
        <w:br/>
        <w:t xml:space="preserve">A) opportunities  B) necessities       C) realities     D) probabilities ; 53.The rain was heavy and _____ the land was flooded. </w:t>
        <w:br/>
        <w:t>A) consequently   B) continuously   C) constantly      D) conversely</w:t>
        <w:br/>
        <w:t>54.Children who are over-protected by their parents may become _____</w:t>
        <w:br/>
        <w:t xml:space="preserve">A) hurt B) damaged ([j C] spoiled D) harmed </w:t>
        <w:br/>
        <w:t>65.The police are _____ the road accident that occurred last night. .</w:t>
        <w:br/>
        <w:t>A) looking up      B) looking on    C) looking out   D) looking into</w:t>
        <w:br/>
        <w:t xml:space="preserve">56.Important people don't often have much free time as their work ______ almost all their time. </w:t>
        <w:br/>
        <w:t xml:space="preserve">A)takes away   B)takes over     C)takes up          D)takes in         </w:t>
        <w:br/>
        <w:t>57.Very few scientists _______ with completely new answers to</w:t>
        <w:br/>
        <w:t>A) come round    B) come in       C) come up        D) come on</w:t>
        <w:br/>
        <w:t>58.The ____ edition of the dictionary is far better than the previous ones.</w:t>
        <w:br/>
        <w:t>A) late     B) last          C) lasting          D) latest</w:t>
        <w:br/>
        <w:t>59.I have been ______ to try these pills for seasickness.</w:t>
        <w:br/>
        <w:t>A) advised    B) admitted     C) recalled       D) suggested</w:t>
        <w:br/>
        <w:t>60. We did not send you an invitation, as we took it for ________ you would be coming.</w:t>
        <w:br/>
        <w:t>A) granted       B) sure     C) positive         D) know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61. The little girl held ______in her han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a box of  matchs       B. a box of matches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. a box’s matches         D. matchs of box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62. She was short-sighted. She has to wear ______glasse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a pair of      B. a couple of      C. a      D. two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63. There is ____cup on the table. ______cup is full of _____tea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a ; the; X      B. a ; a;  X    C. the; the; X     D. a; a; th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64. I began to learn _____English in _____1980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; the     B. X; X     C. X; the    D. the ; X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65. We’ll have to hurry. There’s not _____time lef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much     B. many     C. lots of    D. a lot of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66. Some of the ties go with the shirts and ____are sold separately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 anothers     B. some other    C. the other    D. others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67. The moon’s surface gravity is only about ______as strong as the earth’s surface gravit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one-six       B. one-sixth      C. six-one     D. one-sixs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68. Over _____of China’s inhabitants belong to the Han nationalit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nine-tenths    B. nine-tenth     C. ninth-ten     D. ninths-ten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69. ______haste, ______spe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More, less      B. Much, little     C. The more, the less     D. The much, the litt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0. Mary speaks English _____she speaks French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etter than      B. more better than    C. gooder than     D. more goodly tha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1.I noticed his eyes ______, because they were very larg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in particular      B. with particular     C. in special      D. with specia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72. We ought to be there _____nine twenty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until      B. by     C. in     D. for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3.How long ____he studied English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has    B. is      C. will      D. does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74.The pilot over there has _____for years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fly    B. flied     C. flew      D. flow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5. The telephone _____for three minutes before it was answer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has rung       B. was ringing     C. had been ringing     D. ra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76. Don’t smoke until the plane _____off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akes      B. took     C. has taken     D. had  take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7. I’m sorry to ____you all that. But you’ll see that I’ve done that for your goo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have to tell     B. must tell     C. ought to tell      D. shall tel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78. I won’t allow my son to swim across the river, even if he _____it. It’s too dangerou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dares do     B. dared do    C. dare do     D. is dare do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79.The monitor _____ill, We’d better put the meeting off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is        B. has been         C. been      D. be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0. She gazed, her hands ____to her breas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clasp     B. clasped      C. clasping     D. to clasp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81.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____ the fog, we should have reached our destination. </w:t>
        <w:br/>
        <w:t xml:space="preserve"> A .Because of </w:t>
        <w:br/>
        <w:t xml:space="preserve">  B .In spite of </w:t>
        <w:br/>
        <w:t xml:space="preserve"> C .In case of </w:t>
        <w:br/>
        <w:t xml:space="preserve"> D .But for </w:t>
        <w:br/>
        <w:t xml:space="preserve">82.The travelers were not aware ____ the danger ahea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 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A .with </w:t>
        <w:br/>
        <w:t xml:space="preserve"> B .of </w:t>
        <w:br/>
        <w:t xml:space="preserve"> C .for </w:t>
        <w:br/>
        <w:t> D .to</w:t>
      </w:r>
    </w:p>
    <w:p>
      <w:pPr>
        <w:pStyle w:val="Normal"/>
        <w:spacing w:lineRule="auto" w:line="360"/>
        <w:ind w:left="700" w:hanging="70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83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It is not easy to learn English well, but if you _____ ,you will succeed in the end.</w:t>
      </w:r>
    </w:p>
    <w:p>
      <w:pPr>
        <w:pStyle w:val="Normal"/>
        <w:spacing w:lineRule="auto" w:line="360"/>
        <w:ind w:left="700" w:hanging="70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ng up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ng about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ng on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hang onto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84.He kept his head; otherwise the accident ______.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ould happen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ab/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happene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　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would have happened 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　　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happen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85.He is unable to answer the question about the new text. He ______ it yesterday. </w:t>
        <w:br/>
        <w:t>A must have previewed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B ought to have previewed </w:t>
        <w:br/>
        <w:t>C ought to previewed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D should previe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86.The Oregon Trail went through the South Pass, ___________ in 1842.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here was gold discovered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it was where gold was discovered</w:t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discovered where gold was</w:t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here gold was discover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87. Convenience foods which are already prepared for cooking are ______ in grocery stores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ready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approachable</w:t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probable</w:t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availab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88. Mr. Morgan can be very sad ______ , though in public he is extremely cheerful.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by himself</w:t>
        <w:br/>
        <w:t>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in person</w:t>
        <w:br/>
        <w:t>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in private</w:t>
        <w:br/>
        <w:t>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as individual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8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9.I cannot imagine a time when __________ to solve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ere no problems will be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ere will be no problems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no problems there will be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no problems will be ther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90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It was on the morning of 15th March ____ I met Henry on the way. </w:t>
        <w:br/>
        <w:t>A the time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B on which </w:t>
        <w:br/>
        <w:t>C while  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D that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91.Gold has been highly prized throughout the ages due chiefly to ______.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A. it is scarce     B. so scarce is it    C. its scarcity   D. scarcity of it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92. ______advantages geographical location, Jersey City became commercially importance early in its history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Since its      B. Its        C. That its    D. Because of its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93.Every morning I go _____school by bike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e      B. for      C. to      D. X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94. Wine is absolutely ______to all children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forbid     B. forbade     C. forbad     D. forbidding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95.They ______in one class for two years but they still can’t get along well with each other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had been studied      B. have been studying  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C. having been studying    D. having been studied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96. We shall go to Shanghai on business before you _____back next week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will come       B. came      C. would come     D. come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97. The book ______interesting , but it’s very instructiv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can’t be      B. may not be     C. should not be    D. might be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98. It is necessary that he ______sent there at onc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will be       B. is        C. is to be        D. be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99. ______the language, he didn’t know how to ask the way.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A. Knowing not    B. Having not known    C. Not knowing     D. Not to kno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00. The report is quite _______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boring    B. bored     C. bore    D. to bor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1. Going on a ______ has become a fashion among many young girls who wish to keep slim. </w:t>
        <w:br/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figure   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wreck     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diet    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</w:rPr>
        <w:t>law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2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It has a number of applications, ____________ may be mentioned its use in flash lamps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mong which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ich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nd which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each of which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3.Except on official ____ such as formal reception, American society has a certain amount of informality. </w:t>
        <w:br/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A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cases     B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situations    C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conditions   D</w:t>
      </w:r>
      <w:r>
        <w:rPr>
          <w:rFonts w:ascii="宋体;SimSun" w:hAnsi="宋体;SimSun" w:cs="宋体;SimSun" w:eastAsia="宋体;SimSun"/>
          <w:color w:val="333333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sz w:val="20"/>
          <w:szCs w:val="20"/>
          <w:lang w:val="fr-FR"/>
        </w:rPr>
        <w:t>occasion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4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___________, a mechanic and farmer, Edward received an interest in practical science that stayed with him throughout his life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is father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From his father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It was his father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is father wa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 xml:space="preserve">105.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 number is an abstraction ____________ no physical existenc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s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at has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o have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ich it has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6.In warm countries, many people have their house _______ almost entirely _____ bamboo. </w:t>
        <w:br/>
        <w:t>A to make ... of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B made ... of </w:t>
        <w:br/>
        <w:t>C making ... of 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eastAsia="宋体;SimSun" w:cs="宋体;SimSun"/>
          <w:color w:val="333333"/>
          <w:kern w:val="0"/>
          <w:sz w:val="20"/>
          <w:szCs w:val="20"/>
        </w:rPr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D made ... into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7._____ before we depart the day after tomorrow, we should have a wonderful dinner party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Had they arrived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ould they arrive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ere they arriving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ere they to arrive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8.In his present job, he will be able to ______ everything he studied at the university. </w:t>
        <w:br/>
        <w:t xml:space="preserve">A differ from 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　　　  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 xml:space="preserve">B long for </w:t>
        <w:br/>
        <w:t>C take the place of  D put to use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sz w:val="20"/>
          <w:szCs w:val="20"/>
        </w:rPr>
        <w:t>10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9.Certian layers of the atmosphere have special names _______________.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ich indicated their characteristic properties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ose characteristic properties are indicating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what characterize their indicated properties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that indicate their characteristic properties</w:t>
      </w:r>
    </w:p>
    <w:p>
      <w:pPr>
        <w:pStyle w:val="Normal"/>
        <w:widowControl/>
        <w:spacing w:lineRule="auto" w:line="360"/>
        <w:jc w:val="left"/>
        <w:rPr/>
      </w:pP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110._____ one time, Manchester was the home of the most productive cotton mills in the world</w:t>
        <w:br/>
        <w:t>A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on</w:t>
        <w:br/>
        <w:t>B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>、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by</w:t>
        <w:br/>
        <w:t>C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at</w:t>
        <w:br/>
        <w:t>D</w:t>
      </w:r>
      <w:r>
        <w:rPr>
          <w:rFonts w:ascii="宋体;SimSun" w:hAnsi="宋体;SimSun" w:cs="宋体;SimSun" w:eastAsia="宋体;SimSun"/>
          <w:color w:val="333333"/>
          <w:kern w:val="0"/>
          <w:sz w:val="20"/>
          <w:szCs w:val="20"/>
        </w:rPr>
        <w:t xml:space="preserve">、 </w:t>
      </w:r>
      <w:r>
        <w:rPr>
          <w:rFonts w:eastAsia="宋体;SimSun" w:cs="宋体;SimSun" w:ascii="宋体;SimSun" w:hAnsi="宋体;SimSun"/>
          <w:color w:val="333333"/>
          <w:kern w:val="0"/>
          <w:sz w:val="20"/>
          <w:szCs w:val="20"/>
        </w:rPr>
        <w:t>of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1.Such crimes may be so complex that months or years go by before anyone _______ them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discovered (B) will discover (C) would have discovered(D) discover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2. Though ________ in a big city, Peter always prefers to paint the primitive scenes of country lif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grown (B) raised (C) tended (D) cultivat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3. The careless man received a ticket for speeding. He ________ have driven so fas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can't (B) wouldn't (C) shouldn't (D) mustn'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4. If people feel hopeless, they don't bother to ________ the skills they need to succe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  <w:lang w:val="fr-FR"/>
        </w:rPr>
      </w:pPr>
      <w:r>
        <w:rPr>
          <w:rFonts w:eastAsia="宋体;SimSun" w:cs="宋体;SimSun" w:ascii="宋体;SimSun" w:hAnsi="宋体;SimSun"/>
          <w:sz w:val="20"/>
          <w:szCs w:val="20"/>
          <w:lang w:val="fr-FR"/>
        </w:rPr>
        <w:t>(A) adopt (B) accumulate (C) acquire (D) assemb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5. If I ________ harder at school, I would be sitting in a comfortable office now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worked (B) were to work (C) had worked(D) were work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6. The shop assistant was dismissed as she was ________ of cheating customer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accused (B) charged (C) scolded (D) curs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7. All her energies are ________ upon her children and she seems to have little time for anything els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guided (B) aimed (C) directed(D) focus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8. While crossing the mountain area, all the men carried guns lest they ___ by wild animal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should be attacked(B) had been attacked (C) must be attacked(D) would be attack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19. Everyone should be ___ to a decent standard of living and an opportunity to be educate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attributed(B) entitled (C) identified(D) justifi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0. His wife is constantly funding _______ with him, which makes him very angr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errors (B) shortcomings (C) fault (D) flaw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1. Vitamins are complex _______ that the body requires in very small mount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matters (B) materials (C) particles (D) substance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2. Apart from caring for her children, she has to take on such heavy _______ housework as carrying water and firewoo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time-consumed (B) timely-consumed (C) time-consuming(D) timely-consuming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3. Anna was reading a piece of science fiction, completely _______ to the outside world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having been lost(B) to be lost (C) losing (D) los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4. The police are trying to find out the _______ of the woman killed in the traffic accident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evidence(B) recognition (C) status (D) identity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5. All human beings have a comfortable zone regulating the _______ they keep from someone they talk with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distance(B) scope (C) range (D) boundary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6. We have planned an exciting publicity _______ with our advertiser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struggle(B) campaign (C) battle (D) conflict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7. _______ the help of their group, we would not have succeeded in the investigatio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Besides (B) Regardless of (C) But for (D) Despit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8. _______ much is known about what occurs during sleep, the precise function of sleep and its different stages remains largely in the realm of assumptio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Because (B) For (C) Since (D) Whi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29. John doesn't believe in _______ medicine; he has some remedies of his own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standard(B) regular (C) routine (D) conventiona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0. Owing to _______ competition among the airlines, travel expenses have been reduced considerabl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(A) fierce (B) strained (C) eager (D) critical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1. There are _____on the hill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 </w:t>
      </w:r>
      <w:r>
        <w:rPr>
          <w:rFonts w:eastAsia="宋体;SimSun" w:cs="宋体;SimSun" w:ascii="宋体;SimSun" w:hAnsi="宋体;SimSun"/>
          <w:sz w:val="20"/>
          <w:szCs w:val="20"/>
        </w:rPr>
        <w:t>A. sheepes   B. sheeps    C. a sheep    D. sheep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2. After school , he went to help his mother pick ______in the field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cotton     B. a cotton   C. cottons    D. some cottons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3.Beijing is ______capital of ______People’s Republic of China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the; the     B. a ;a       C. the; a     D. a; th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4. I’m not sure whether we ’ll go on ______foot or by_____ bike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he; the       B. X; the      C. X; X      D. the; X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35. ______could solve that problem. It’s so easy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Someone      B. None       C. No one     D. Anyon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6. Because the family is very poor, the children have _____clothes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a few      B. few      C. a little      D. little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7. We’ve done once but failed. We’ll have to do it ______time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 xml:space="preserve">A. a second    B. the second     C. the twice    D. twice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8. ______of dollars have gone into the building of this factor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Millions     B. Three millions      C. Million     D. Three million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>139. He feels _____today than yesterday.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tireder       B. more tired    C. more tireder    D. much tired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0"/>
          <w:szCs w:val="20"/>
        </w:rPr>
        <w:t xml:space="preserve">140. We must arrange everything ______well ______me can.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  <w:t>A. so…..as      B. so…..so      C. as ……so     D. as…….as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0"/>
          <w:szCs w:val="20"/>
        </w:rPr>
      </w:pPr>
      <w:r>
        <w:rPr>
          <w:rFonts w:eastAsia="宋体;SimSun" w:cs="宋体;SimSun" w:ascii="宋体;SimSun" w:hAnsi="宋体;SimSun"/>
          <w:sz w:val="20"/>
          <w:szCs w:val="20"/>
        </w:rPr>
      </w:r>
    </w:p>
    <w:p>
      <w:pPr>
        <w:pStyle w:val="Normal"/>
        <w:snapToGrid w:val="false"/>
        <w:spacing w:lineRule="auto" w:line="360"/>
        <w:rPr>
          <w:rFonts w:ascii="微软雅黑" w:hAnsi="微软雅黑" w:eastAsia="微软雅黑" w:cs="微软雅黑"/>
          <w:b/>
          <w:b/>
          <w:sz w:val="36"/>
          <w:szCs w:val="36"/>
        </w:rPr>
      </w:pPr>
      <w:r>
        <w:rPr>
          <w:rFonts w:eastAsia="微软雅黑" w:cs="微软雅黑" w:ascii="微软雅黑" w:hAnsi="微软雅黑"/>
          <w:b/>
          <w:sz w:val="36"/>
          <w:szCs w:val="36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楷体_GB2312;微软雅黑"/>
      <w:kern w:val="2"/>
      <w:sz w:val="18"/>
      <w:szCs w:val="18"/>
    </w:rPr>
  </w:style>
  <w:style w:type="character" w:styleId="Char1">
    <w:name w:val="页脚 Char"/>
    <w:qFormat/>
    <w:rPr>
      <w:rFonts w:eastAsia="楷体_GB2312;微软雅黑"/>
      <w:kern w:val="2"/>
      <w:sz w:val="18"/>
      <w:szCs w:val="18"/>
    </w:rPr>
  </w:style>
  <w:style w:type="character" w:styleId="Char2">
    <w:name w:val="页眉 Char"/>
    <w:qFormat/>
    <w:rPr>
      <w:rFonts w:eastAsia="楷体_GB2312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2:00Z</dcterms:created>
  <dc:creator>ren</dc:creator>
  <dc:description/>
  <cp:keywords/>
  <dc:language>en-US</dc:language>
  <cp:lastModifiedBy>zhengxin</cp:lastModifiedBy>
  <dcterms:modified xsi:type="dcterms:W3CDTF">2020-11-02T08:32:00Z</dcterms:modified>
  <cp:revision>8</cp:revision>
  <dc:subject/>
  <dc:title>单项选择（20×1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