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sz w:val="52"/>
          <w:szCs w:val="52"/>
        </w:rPr>
        <w:t>兰州大学网络与继续教育学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临床医学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本科学生实习考核手册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ind w:firstLine="2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医院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bookmarkStart w:id="0" w:name="_Hlk128060410"/>
      <w:r>
        <w:rPr>
          <w:rFonts w:ascii="黑体" w:hAnsi="黑体" w:cs="宋体" w:eastAsia="黑体"/>
          <w:color w:val="000000"/>
          <w:kern w:val="0"/>
          <w:sz w:val="32"/>
          <w:szCs w:val="32"/>
        </w:rPr>
        <w:t>姓    名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学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号：</w:t>
      </w:r>
      <w:bookmarkStart w:id="1" w:name="_Hlk128061215"/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学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点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时间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至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1350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学生医德医风规范</w:t>
      </w:r>
    </w:p>
    <w:p>
      <w:pPr>
        <w:pStyle w:val="Normal"/>
        <w:spacing w:lineRule="auto" w:line="276"/>
        <w:ind w:firstLine="1200"/>
        <w:rPr>
          <w:rFonts w:ascii="方正小标宋简体" w:hAnsi="方正小标宋简体" w:eastAsia="方正小标宋简体" w:cs="黑体"/>
          <w:b/>
          <w:b/>
          <w:sz w:val="15"/>
          <w:szCs w:val="15"/>
        </w:rPr>
      </w:pPr>
      <w:r>
        <w:rPr>
          <w:rFonts w:eastAsia="方正小标宋简体" w:cs="黑体" w:ascii="方正小标宋简体" w:hAnsi="方正小标宋简体"/>
          <w:b/>
          <w:sz w:val="15"/>
          <w:szCs w:val="15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医德良好，救死扶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救死扶伤、全心全意为患者服务的观念，切忌有损于患者身心健康的言行。了解病人身心状况，促进病人心理健康，帮助患者增加战胜疾病的信心。体贴、关心患者，对患者一视同仁，热情接待，耐心解释、细心诊疗，言语亲切温和、文雅有度，不以职谋私、不接受馈赠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医风严谨，工作勤奋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一丝不苟的工作作风，严密观察患者病情变化，及时向上级医师反映患者情况。严格执行各项操作规范，积极参与各项医疗活动。及时、准确、如实地完成各种医疗文件书写，不得弄虚作假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礼貌尊师、虚心好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重师长，虚心请教，乐于听取意见、建议，不断改进工作。服装整洁，举止庄重，作风正派，礼貌待人。同学之间互相尊重、互相支持、互相学习、互相帮助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遵纪守法，按章办事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国家法律法规、医院规章制度和作息时间，按上级医师嘱咐，耐心解答患者问题，保守患者隐私，注重医疗保</w:t>
      </w:r>
    </w:p>
    <w:p>
      <w:pPr>
        <w:pStyle w:val="Normal"/>
        <w:jc w:val="both"/>
        <w:rPr>
          <w:rFonts w:ascii="仿宋_GB2312" w:hAnsi="仿宋_GB2312" w:eastAsia="仿宋_GB2312" w:cs="黑体"/>
          <w:bCs/>
          <w:spacing w:val="30"/>
          <w:sz w:val="36"/>
          <w:szCs w:val="36"/>
        </w:rPr>
      </w:pPr>
      <w:r>
        <w:rPr>
          <w:rFonts w:ascii="仿宋_GB2312" w:hAnsi="仿宋_GB2312" w:eastAsia="仿宋_GB2312"/>
          <w:sz w:val="32"/>
          <w:szCs w:val="32"/>
        </w:rPr>
        <w:t>密。爱护医院的设备和公共设施，维护病区的整洁和安静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bCs/>
          <w:spacing w:val="30"/>
          <w:sz w:val="36"/>
          <w:szCs w:val="36"/>
        </w:rPr>
      </w:pPr>
      <w:r>
        <w:rPr>
          <w:rFonts w:eastAsia="方正小标宋简体" w:cs="黑体" w:ascii="方正小标宋简体" w:hAnsi="方正小标宋简体"/>
          <w:bCs/>
          <w:spacing w:val="30"/>
          <w:sz w:val="36"/>
          <w:szCs w:val="36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bCs/>
          <w:spacing w:val="30"/>
          <w:sz w:val="38"/>
          <w:szCs w:val="38"/>
        </w:rPr>
      </w:pPr>
      <w:r>
        <w:rPr>
          <w:rFonts w:eastAsia="黑体" w:cs="Times New Roman" w:ascii="黑体" w:hAnsi="黑体"/>
          <w:b/>
          <w:bCs/>
          <w:spacing w:val="30"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业实习要求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pacing w:val="3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pacing w:val="3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毕业实习的目的是学生对知识进行纵向学习，通过临床病例来巩固和提高相关理论知识的重要过程。是学生树立正确的疾病观和治疗观，熟练掌握各种操作技能、丰富临床经验、建立临床思维的初步环节。是学生了解临床科研方法，进行简单的临床科研的有效平台。</w:t>
      </w:r>
    </w:p>
    <w:p>
      <w:pPr>
        <w:pStyle w:val="Normal"/>
        <w:spacing w:before="0" w:after="1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实习时间要求：</w:t>
      </w:r>
      <w:r>
        <w:rPr>
          <w:rFonts w:ascii="仿宋_GB2312" w:hAnsi="仿宋_GB2312" w:eastAsia="仿宋_GB2312"/>
          <w:sz w:val="32"/>
          <w:szCs w:val="32"/>
        </w:rPr>
        <w:t>实习时间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周，内科、外科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周，妇产科、儿科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周。</w:t>
      </w:r>
    </w:p>
    <w:p>
      <w:pPr>
        <w:pStyle w:val="Normal"/>
        <w:ind w:firstLine="643"/>
        <w:rPr>
          <w:rFonts w:ascii="仿宋_GB2312" w:hAnsi="仿宋_GB2312" w:eastAsia="仿宋_GB2312" w:cs="黑体"/>
          <w:bCs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实习考核手册填写要求：</w:t>
      </w:r>
      <w:r>
        <w:rPr>
          <w:rFonts w:ascii="仿宋_GB2312" w:hAnsi="仿宋_GB2312" w:cs="黑体" w:eastAsia="仿宋_GB2312"/>
          <w:bCs/>
          <w:sz w:val="32"/>
          <w:szCs w:val="32"/>
        </w:rPr>
        <w:t>各科室实习结束后，学生需认真填写个人小结，由实习科室给予评分、签章。毕业实习工作总结表中学生需认真填写个人鉴定，</w:t>
      </w:r>
      <w:r>
        <w:rPr>
          <w:rFonts w:ascii="仿宋_GB2312" w:hAnsi="仿宋_GB2312" w:cs="黑体" w:eastAsia="仿宋_GB2312"/>
          <w:bCs/>
          <w:sz w:val="32"/>
          <w:szCs w:val="32"/>
        </w:rPr>
        <w:t>实习医院根据实习生的表现和技能掌握情况，全面衡量学生实习情况做出鉴定，实事求是地给出实习成绩（合格或不合格）并盖章。</w:t>
      </w:r>
    </w:p>
    <w:p>
      <w:pPr>
        <w:pStyle w:val="Normal"/>
        <w:rPr>
          <w:rFonts w:ascii="仿宋_GB2312" w:hAnsi="仿宋_GB2312" w:eastAsia="仿宋_GB2312" w:cs="黑体"/>
          <w:bCs/>
          <w:color w:val="FF0000"/>
          <w:spacing w:val="30"/>
          <w:sz w:val="32"/>
          <w:szCs w:val="32"/>
          <w:highlight w:val="none"/>
        </w:rPr>
      </w:pPr>
      <w:r>
        <w:rPr>
          <w:rFonts w:eastAsia="仿宋_GB2312" w:cs="黑体" w:ascii="仿宋_GB2312" w:hAnsi="仿宋_GB2312"/>
          <w:bCs/>
          <w:color w:val="FF0000"/>
          <w:spacing w:val="30"/>
          <w:sz w:val="32"/>
          <w:szCs w:val="32"/>
        </w:rPr>
      </w:r>
    </w:p>
    <w:p>
      <w:pPr>
        <w:pStyle w:val="Normal"/>
        <w:spacing w:lineRule="exact" w:line="540"/>
        <w:ind w:firstLine="584"/>
        <w:rPr>
          <w:rFonts w:ascii="黑体" w:hAnsi="黑体" w:eastAsia="黑体" w:cs="黑体"/>
          <w:bCs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ind w:firstLine="584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ind w:firstLine="584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ind w:firstLine="584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ind w:firstLine="584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ind w:firstLine="584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spacing w:val="-14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bookmarkStart w:id="2" w:name="_Hlk128146174"/>
      <w:bookmarkEnd w:id="2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bCs/>
          <w:sz w:val="38"/>
          <w:szCs w:val="38"/>
        </w:rPr>
        <w:t>内科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13"/>
        <w:gridCol w:w="910"/>
        <w:gridCol w:w="4707"/>
        <w:gridCol w:w="940"/>
      </w:tblGrid>
      <w:tr>
        <w:trPr>
          <w:trHeight w:val="680" w:hRule="exac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病历书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主诉、现病史、体格检查、辅助检查、诊断等书写是否全面、准确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的方法、顺序、项目等是否全面、到位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项目的选择是否得当、结果判断是否正确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掌握本科室的基本操作技能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083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643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0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2289"/>
        <w:jc w:val="both"/>
        <w:rPr>
          <w:rFonts w:ascii="黑体" w:hAnsi="黑体" w:eastAsia="黑体" w:cs="黑体"/>
          <w:b/>
          <w:b/>
          <w:sz w:val="38"/>
          <w:szCs w:val="38"/>
        </w:rPr>
      </w:pPr>
      <w:bookmarkStart w:id="3" w:name="_Hlk128146174"/>
      <w:bookmarkEnd w:id="3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bCs/>
          <w:sz w:val="38"/>
          <w:szCs w:val="38"/>
        </w:rPr>
        <w:t>外科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年   月   日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50"/>
        <w:gridCol w:w="940"/>
        <w:gridCol w:w="4700"/>
        <w:gridCol w:w="890"/>
      </w:tblGrid>
      <w:tr>
        <w:trPr>
          <w:trHeight w:val="680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病历书写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主诉、现病史、体格检查、辅助检查、诊断等书写是否全面、准确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的方法、顺序、项目等是否全面、到位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项目的选择是否得当、结果判断是否正确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掌握本科室的基本操作技能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88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0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2289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bCs/>
          <w:sz w:val="38"/>
          <w:szCs w:val="38"/>
        </w:rPr>
        <w:t>妇产科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00"/>
        <w:gridCol w:w="850"/>
        <w:gridCol w:w="4930"/>
        <w:gridCol w:w="820"/>
      </w:tblGrid>
      <w:tr>
        <w:trPr>
          <w:trHeight w:val="680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病历书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主诉、现病史、体格检查、辅助检查、诊断等书写是否全面、准确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的方法、顺序、项目等是否全面、到位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项目的选择是否得当、结果判断是否正确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掌握本科室的基本操作技能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943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0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2289"/>
        <w:jc w:val="both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黑体" w:hAnsi="黑体" w:cs="黑体" w:eastAsia="黑体"/>
          <w:bCs/>
          <w:sz w:val="38"/>
          <w:szCs w:val="38"/>
        </w:rPr>
        <w:t>儿科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10"/>
        <w:gridCol w:w="830"/>
        <w:gridCol w:w="4870"/>
        <w:gridCol w:w="830"/>
      </w:tblGrid>
      <w:tr>
        <w:trPr>
          <w:trHeight w:val="680" w:hRule="exac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说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能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病历书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主诉、现病史、体格检查、辅助检查、诊断等书写是否全面、准确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格检查的方法、顺序、项目等是否全面、到位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检查项目的选择是否得当、结果判断是否正确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操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掌握本科室的基本操作技能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沟通交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患者及家属、医护人员沟通交流情况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表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德医风、学习态度、尊敬师长等现实表现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2943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</w:t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943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</w:r>
          </w:p>
        </w:tc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52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 业 实 习 工 作 总 结 表</w:t>
      </w:r>
    </w:p>
    <w:tbl>
      <w:tblPr>
        <w:tblW w:w="873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30"/>
      </w:tblGrid>
      <w:tr>
        <w:trPr>
          <w:trHeight w:val="58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24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before="0" w:after="156"/>
              <w:ind w:firstLine="24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before="0" w:after="156"/>
              <w:ind w:firstLine="24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鉴</w:t>
            </w:r>
          </w:p>
          <w:p>
            <w:pPr>
              <w:pStyle w:val="Normal"/>
              <w:spacing w:before="0" w:after="156"/>
              <w:ind w:firstLine="24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定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firstLine="38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1044" w:firstLine="3456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29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医院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84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33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点意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firstLine="52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ind w:right="84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照片粘贴处</w:t>
      </w:r>
    </w:p>
    <w:tbl>
      <w:tblPr>
        <w:tblW w:w="873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90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照片</w:t>
            </w: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照片</w:t>
            </w: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46:00Z</dcterms:created>
  <dc:creator>lzdx</dc:creator>
  <dc:description/>
  <dc:language>en-US</dc:language>
  <cp:lastModifiedBy>Administrator</cp:lastModifiedBy>
  <cp:lastPrinted>2013-12-18T15:18:00Z</cp:lastPrinted>
  <dcterms:modified xsi:type="dcterms:W3CDTF">2025-02-17T00:50:47Z</dcterms:modified>
  <cp:revision>215</cp:revision>
  <dc:subject/>
  <dc:title>兰州大学继续教育学院临床医学专业（专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0B7A6DCB34AE49913132CB5AB111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JlOTYyOGE1NjhkYjc1ODk1YjE5OWY3MTYyMTMxMzUifQ==</vt:lpwstr>
  </property>
  <property fmtid="{D5CDD505-2E9C-101B-9397-08002B2CF9AE}" pid="5" name="commondata">
    <vt:lpwstr>commondata</vt:lpwstr>
  </property>
</Properties>
</file>