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兰州大学网络与继续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学生实习实践鉴定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24"/>
        <w:gridCol w:w="960"/>
        <w:gridCol w:w="1822"/>
        <w:gridCol w:w="975"/>
        <w:gridCol w:w="1597"/>
      </w:tblGrid>
      <w:tr>
        <w:trPr>
          <w:trHeight w:val="44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培养层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教学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习实践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习实践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习实践内容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38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bookmarkStart w:id="0" w:name="_Hlk43458557"/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习实践单位</w:t>
            </w:r>
            <w:bookmarkEnd w:id="0"/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评语及成绩鉴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178" w:right="-33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178" w:right="-33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-178" w:right="-33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-178" w:right="-33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-178" w:right="-33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习实践成绩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负责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单位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盖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章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实习实践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成绩分为“优”、“良”、“合格”、“不合格”四级。</w:t>
            </w:r>
          </w:p>
        </w:tc>
      </w:tr>
      <w:tr>
        <w:trPr>
          <w:trHeight w:val="467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习中心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教学站（点）意见</w:t>
            </w:r>
          </w:p>
        </w:tc>
      </w:tr>
      <w:tr>
        <w:trPr>
          <w:trHeight w:val="2676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公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</w:rPr>
              <w:t>日</w:t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48:00Z</dcterms:created>
  <dc:creator>yy</dc:creator>
  <dc:description/>
  <dc:language>en-US</dc:language>
  <cp:lastModifiedBy>Administrator</cp:lastModifiedBy>
  <cp:lastPrinted>2006-11-02T16:58:00Z</cp:lastPrinted>
  <dcterms:modified xsi:type="dcterms:W3CDTF">2025-01-02T07:5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AC099338249EF991FFBAB0D52599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JlOTYyOGE1NjhkYjc1ODk1YjE5OWY3MTYyMTMxMzUifQ==</vt:lpwstr>
  </property>
</Properties>
</file>