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品德与生活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我喜欢和同学在一起》教学设计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安庆市外国语学校小学部      程茜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设计理念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    </w:t>
      </w:r>
      <w:r>
        <w:rPr>
          <w:rFonts w:ascii="宋体;SimSun" w:hAnsi="宋体;SimSun" w:cs="宋体;SimSun"/>
          <w:sz w:val="24"/>
        </w:rPr>
        <w:t>品德与生活课程是以儿童的生活为基础，以培养品德良好、乐于探究、热爱生活的儿童为目标的活动型综合课程。要达到课程的总目标，就得摈弃传统的教学方法，紧密联系学生的生活实际。以现实生活为本在课堂中开展一系列有目的的活动，让课堂回归生活，让学生在活动中得到感受、体验、探究和感悟，并从中得到情感的交流、良好习惯的培养及能力的发展。在活动中提高教学实效，在活动中促进自主发展。让课堂真正回归生活，让生活走进课堂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学目标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   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通过指导学生遇到问题学会求助及互相帮助，培养儿童爱同学、爱集体的思想感情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   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了解并学会求助他人时要用的文明用语，培养与同学团结友爱的精神，养成乐于助人的良好习惯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   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通过活动，使学生初步了解向人求助和帮助他人的基本知识和技能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学过程：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课时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故事激趣</w:t>
      </w:r>
    </w:p>
    <w:p>
      <w:pPr>
        <w:pStyle w:val="Normal"/>
        <w:ind w:left="495" w:hanging="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师讲绘本故事《贝尔熊的新朋友》。</w:t>
      </w:r>
    </w:p>
    <w:p>
      <w:pPr>
        <w:pStyle w:val="Normal"/>
        <w:ind w:left="49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过渡：贝尔熊以他的热情和真诚拥有了很多很多的朋友，他们在一起多快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乐啊！我们不也是如此吗？我们每天都和同学们一起玩耍、一起学习、一起活动。导入课题，齐读板书：我和同学在一起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二、看图明理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师问：你们每天都会和同学们干什么呢？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自由说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看看书中的小朋友们都干了些什么吧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观察书中</w:t>
      </w:r>
      <w:r>
        <w:rPr>
          <w:rFonts w:cs="宋体;SimSun" w:ascii="宋体;SimSun" w:hAnsi="宋体;SimSun"/>
          <w:sz w:val="24"/>
        </w:rPr>
        <w:t>P3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，请学生逐一说说图的内容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P34</w:t>
      </w:r>
      <w:r>
        <w:rPr>
          <w:rFonts w:ascii="宋体;SimSun" w:hAnsi="宋体;SimSun" w:cs="宋体;SimSun"/>
          <w:sz w:val="24"/>
        </w:rPr>
        <w:t>让学生明白别人不会的地方，我们应该教教他。适时板书：帮助他人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P35</w:t>
      </w:r>
      <w:r>
        <w:rPr>
          <w:rFonts w:ascii="宋体;SimSun" w:hAnsi="宋体;SimSun" w:cs="宋体;SimSun"/>
          <w:sz w:val="24"/>
        </w:rPr>
        <w:t>让学生明白只有守秩序，才会玩得开心，感到愉快；一起玩时动脑筋，出点子，活动会更有趣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师：看到书中的小朋友们玩得那么开心，你们是不是也想玩呢？那就跟我来吧。不过，一定要守秩序哦！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游戏：交友大转盘。（边玩边交流感受。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体验帮助他人，快乐自己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游戏小结后，师问：平时你受到过谁的帮助？（生自由说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观看视频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系鞋带。看后谈感受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启发谈话，谁还帮助过你，干什么了？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观看视频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食堂里的一幕。看后谈感受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小结：看来我们遇到困难向别人求助时，还要注意求助的方法，态度要亲切，语言要有礼貌。而帮助别人时也要讲究方法的科学性，否则反而帮了倒忙。只要这样帮助他人，才会快乐自己。（板书：快乐自己。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学习儿歌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的快乐在哪里？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教室里，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操场上，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小伙伴的笑声里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让我们再次记住我的同学们，他们是——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（出示全班同学的笑脸，学生齐喊名字。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这就是我的同学们，你喜欢和同学们在一起吗？（生：喜欢。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补充课题：喜欢，齐读课题结束。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板书设计：</w:t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喜欢和同学在一起</w:t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帮助他人    快乐自己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学反思：</w:t>
      </w:r>
    </w:p>
    <w:p>
      <w:pPr>
        <w:pStyle w:val="Normal"/>
        <w:widowControl/>
        <w:spacing w:lineRule="atLeast" w:line="270"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《</w:t>
      </w:r>
      <w:r>
        <w:rPr>
          <w:rFonts w:ascii="宋体;SimSun" w:hAnsi="宋体;SimSun" w:cs="宋体;SimSun"/>
          <w:kern w:val="0"/>
          <w:sz w:val="24"/>
        </w:rPr>
        <w:t>我喜欢和同学在一起</w:t>
      </w:r>
      <w:r>
        <w:rPr>
          <w:rFonts w:ascii="宋体;SimSun" w:hAnsi="宋体;SimSun" w:cs="宋体;SimSun"/>
          <w:kern w:val="0"/>
          <w:sz w:val="24"/>
        </w:rPr>
        <w:t>》一课，是一篇从学生的点滴生活入手，让学生感受</w:t>
      </w:r>
      <w:r>
        <w:rPr>
          <w:rFonts w:ascii="宋体;SimSun" w:hAnsi="宋体;SimSun" w:cs="宋体;SimSun"/>
          <w:kern w:val="0"/>
          <w:sz w:val="24"/>
        </w:rPr>
        <w:t>帮助他人，快乐自己的</w:t>
      </w:r>
      <w:r>
        <w:rPr>
          <w:rFonts w:ascii="宋体;SimSun" w:hAnsi="宋体;SimSun" w:cs="宋体;SimSun"/>
          <w:kern w:val="0"/>
          <w:sz w:val="24"/>
        </w:rPr>
        <w:t>一组教育教学活动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br/>
        <w:t>    </w:t>
      </w:r>
      <w:r>
        <w:rPr>
          <w:rFonts w:ascii="宋体;SimSun" w:hAnsi="宋体;SimSun" w:cs="宋体;SimSun"/>
          <w:kern w:val="0"/>
          <w:sz w:val="24"/>
        </w:rPr>
        <w:t>本课的教学目的：首先让学生明白同学之间的相处是很多方面的，有快乐的，也有不愉快的</w:t>
      </w:r>
      <w:r>
        <w:rPr>
          <w:rFonts w:ascii="宋体;SimSun" w:hAnsi="宋体;SimSun" w:cs="宋体;SimSun"/>
          <w:kern w:val="0"/>
          <w:sz w:val="18"/>
          <w:szCs w:val="18"/>
        </w:rPr>
        <w:t> </w:t>
      </w:r>
      <w:r>
        <w:rPr>
          <w:rFonts w:ascii="宋体;SimSun" w:hAnsi="宋体;SimSun" w:cs="宋体;SimSun"/>
          <w:kern w:val="0"/>
          <w:sz w:val="24"/>
        </w:rPr>
        <w:t>，同时在技能上培养学生与同学友好相处的能力。学会互相尊重、互相谦让提高认识问题，分析问题解决问题的能力，让学生懂得同学，朋友之间</w:t>
      </w:r>
      <w:r>
        <w:rPr>
          <w:rFonts w:ascii="宋体;SimSun" w:hAnsi="宋体;SimSun" w:cs="宋体;SimSun"/>
          <w:kern w:val="0"/>
          <w:sz w:val="24"/>
        </w:rPr>
        <w:t>应该互相帮助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如何拨动学生的心弦，让学生感受同学之间的友情，</w:t>
      </w:r>
      <w:r>
        <w:rPr>
          <w:rFonts w:ascii="宋体;SimSun" w:hAnsi="宋体;SimSun" w:cs="宋体;SimSun"/>
          <w:kern w:val="0"/>
          <w:sz w:val="24"/>
        </w:rPr>
        <w:t>帮助他人</w:t>
      </w:r>
      <w:r>
        <w:rPr>
          <w:rFonts w:ascii="宋体;SimSun" w:hAnsi="宋体;SimSun" w:cs="宋体;SimSun"/>
          <w:kern w:val="0"/>
          <w:sz w:val="24"/>
        </w:rPr>
        <w:t>，起到教育的作用，是这一组活动的重点和难点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 </w:t>
      </w:r>
      <w:r>
        <w:rPr>
          <w:rFonts w:ascii="宋体;SimSun" w:hAnsi="宋体;SimSun" w:cs="宋体;SimSun"/>
          <w:kern w:val="0"/>
          <w:sz w:val="24"/>
        </w:rPr>
        <w:t>一</w:t>
      </w:r>
      <w:r>
        <w:rPr>
          <w:rFonts w:ascii="宋体;SimSun" w:hAnsi="宋体;SimSun" w:cs="宋体;SimSun"/>
          <w:kern w:val="0"/>
          <w:sz w:val="24"/>
        </w:rPr>
        <w:t>年级的学生年龄小，要拨动孩子的心弦，必须从孩子们自己的生活入手，为了能够较好的完成这一教学目的，在教法上，首先我深入了解孩子们相处的情况，课堂上利用问题探究法、</w:t>
      </w:r>
      <w:r>
        <w:rPr>
          <w:rFonts w:ascii="宋体;SimSun" w:hAnsi="宋体;SimSun" w:cs="宋体;SimSun"/>
          <w:kern w:val="0"/>
          <w:sz w:val="24"/>
        </w:rPr>
        <w:t>同桌合作游戏</w:t>
      </w:r>
      <w:r>
        <w:rPr>
          <w:rFonts w:ascii="宋体;SimSun" w:hAnsi="宋体;SimSun" w:cs="宋体;SimSun"/>
          <w:kern w:val="0"/>
          <w:sz w:val="24"/>
        </w:rPr>
        <w:t>、学生互动说说心里话、师生互动的方式、带动孩子的积极性，展现课堂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在教学过程中，从导课，激情、明理、导行四个方面做了较为细致的处理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首先利用多媒体</w:t>
      </w:r>
      <w:r>
        <w:rPr>
          <w:rFonts w:ascii="宋体;SimSun" w:hAnsi="宋体;SimSun" w:cs="宋体;SimSun"/>
          <w:kern w:val="0"/>
          <w:sz w:val="24"/>
        </w:rPr>
        <w:t>给孩子们讲了一个绘本故事，让孩子在童话世界里初步感受拥有朋友，帮助朋友的快乐。</w:t>
      </w:r>
      <w:r>
        <w:rPr>
          <w:rFonts w:ascii="宋体;SimSun" w:hAnsi="宋体;SimSun" w:cs="宋体;SimSun"/>
          <w:kern w:val="0"/>
          <w:sz w:val="24"/>
        </w:rPr>
        <w:t>继而引导学生敞开心扉尽情的交流，激发热情增强同学间的感情体验。在明理这个环节，小组讨论互动，汇报，表演，通过不同的活动形式突出学生的主体地位，让学生明白学生之间应该如何相处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教学回归生活，指导生活，并在这些真实故事中感悟真诚、宽容，教学目标得以实现，情感得以升华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课堂展现较为完整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cs="宋体;SimSun" w:ascii="宋体;SimSun" w:hAnsi="宋体;SimSun"/>
          <w:kern w:val="0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75"/>
        </w:tabs>
        <w:ind w:left="975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15:18:00Z</dcterms:created>
  <dc:creator>User</dc:creator>
  <dc:description/>
  <cp:keywords/>
  <dc:language>en-US</dc:language>
  <cp:lastModifiedBy>User</cp:lastModifiedBy>
  <dcterms:modified xsi:type="dcterms:W3CDTF">2014-12-06T15:18:00Z</dcterms:modified>
  <cp:revision>2</cp:revision>
  <dc:subject/>
  <dc:title>品德与生活</dc:title>
</cp:coreProperties>
</file>